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53</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Данилишин Антоніні Михайл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анилишин Антоніни Михайлівни про затвердження  технічної  документації  із  землеустрою щодо  встановлення  (відновлення)  меж  земельних ділянок  в  натурі (на  місцевості) площею – 1,1160 га для ведення особистого селянського господарства,ділянка №1 – 0,1900 га, ділянка  №2 - 0,3110 га в селі Богданівка, ділянка  №3 – 0,3150 га, ділянка №4 – 0,3000 га  на  території  Богдан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Данилишин Антоніні Михайлівні </w:t>
      </w:r>
      <w:r>
        <w:rPr>
          <w:sz w:val="32"/>
          <w:szCs w:val="20"/>
          <w:lang w:val="uk-UA"/>
        </w:rPr>
        <w:t>технічну документацію із землеустрою  щодо вст</w:t>
      </w:r>
      <w:r>
        <w:rPr>
          <w:sz w:val="28"/>
          <w:szCs w:val="20"/>
          <w:lang w:val="uk-UA"/>
        </w:rPr>
        <w:t>ановлення  (відновлення) меж  земельних ділянок  в  натурі (на  місцевості) площею – 1,1160 га для ведення особистого селянського господарства, ділянка №1 – 0,1900 га ,кадастровий  номер земельної ділянки – 6122681000:02:001:0167, ділянка  №2- 0,3110 га, кадастровий  номер  земельної ділянки – 6122681000:02:001:0168 в селі Богданівка, ділянка  №3 – 0,3150 га ,кадастровий  номер  земельної ділянки – 6122681000:01:002:0412, ділянка №4 – 0,3000 га,кадастровий  номер  земельної  ділянки  - 6122681000:01:002:0413 на  території Богданівської сільської ради.</w:t>
      </w:r>
    </w:p>
    <w:p>
      <w:pPr>
        <w:pStyle w:val="Normal"/>
        <w:ind w:firstLine="709"/>
        <w:jc w:val="both"/>
        <w:rPr/>
      </w:pPr>
      <w:r>
        <w:rPr>
          <w:sz w:val="28"/>
          <w:szCs w:val="20"/>
          <w:lang w:val="uk-UA"/>
        </w:rPr>
        <w:t>2. Передати у власність  гр. Данилишин Антоніні Михайлівні  земельні  ділянки  площею - 1,1160 га для ведення особистого селянського господарства, ділянка №1 – 0,1900 га ,кадастровий  номер земельної ділянки – 6122681000:02:001:0167, ділянка  №2- 0,3110 га, кадастровий  номер  земельної ділянки – 6122681000:02:001:0168 в селі Богданівка, ділянка  №3 – 0,3150 га ,кадастровий  номер  земельної ділянки – 6122681000:01:002:0412, ділянка №4 – 0,3000 га,кадастровий  номер  земельної  ділянки  - 6122681000:01:002:0413 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Данилишин Антоніні Михай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2:45:00Z</dcterms:created>
  <dc:creator>User</dc:creator>
  <dc:description/>
  <dc:language>en-US</dc:language>
  <cp:lastModifiedBy>User</cp:lastModifiedBy>
  <cp:lastPrinted>2020-12-14T12:00:00Z</cp:lastPrinted>
  <dcterms:modified xsi:type="dcterms:W3CDTF">2021-12-27T22:45:00Z</dcterms:modified>
  <cp:revision>2</cp:revision>
  <dc:subject/>
  <dc:title>Озернянська сільська рада</dc:title>
</cp:coreProperties>
</file>