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 КОМІТ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ІШЕННЯ  №60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трав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 на приєднання до газових мереж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шки сушки кормоцеху молочно-товарного комплекс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янувши заяву гр.. Дацко Зеновія Олександровича про надання дозволу на приєднання до газових мереж сушки кормоцеху молочно-товарного комплексу, що в селі Озерна по вул. Б.Хмельницького №24 Зборівського району Тернопільської області , виконком Озернян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ти дозвіл гр.. Дацко Зеновію Олександровичу на приєднання до газових мереж сушки кормоцеху молочно-товарного комплексу, що в селі Озерна по вул. Б.Хмельницького №24 Зборівського району Тернопільської област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обов’язати гр.. Дацко Зеновія Олександровича виготовити проект кошторисної  документації на газифікацію сушки кормоцеху молочно-товарного комплексу, що в селі Озерна по вул. Б. Хмельницького №24 Зборівського району Тернопільської област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  <w:br/>
      </w:r>
      <w:r>
        <w:rPr>
          <w:b/>
          <w:sz w:val="20"/>
          <w:szCs w:val="28"/>
        </w:rPr>
        <w:t>Лариса ДЗЯДИК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Назар РОМАН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19:00Z</dcterms:created>
  <dc:creator>oz</dc:creator>
  <dc:description/>
  <cp:keywords/>
  <dc:language>en-US</dc:language>
  <cp:lastModifiedBy>oz6</cp:lastModifiedBy>
  <cp:lastPrinted>2021-05-20T09:28:00Z</cp:lastPrinted>
  <dcterms:modified xsi:type="dcterms:W3CDTF">2021-05-20T12:19:00Z</dcterms:modified>
  <cp:revision>2</cp:revision>
  <dc:subject/>
  <dc:title/>
</cp:coreProperties>
</file>