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1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5  серпня 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Гой  Марії  Володимирівни про надання  дозволу на складання проекту землеустрою, щодо відведення земельної ділянки  у власність орієнтовною  площею – 0,30 га для ведення особистого селянського господарства  в селі Кокутківці ,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Гой  Марії Володимирівні на  складання проекту землеустрою, щодо відведення земельної ділянки  у власність  орієнтовною площею – 0,30 га для ведення особистого селянського господарства - землі  сільськогосподарського призначення (рілля )  за рахунок  земель  запасу  ненаданих у власність і постійне  користування на  території  Висиповецької  сільської  ради 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ой  Марії Володимир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Тарас  ДМИТРЕНКО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51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0-04T11:51:00Z</dcterms:modified>
  <cp:revision>2</cp:revision>
  <dc:subject/>
  <dc:title>Озернянська  сільська  рада</dc:title>
</cp:coreProperties>
</file>