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301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Любачівської Оксани Євген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3800 га з них 0,1500 га для будівництва та обслуговування житлового будинку, господарських будівель та споруд, придбаних згідно рішення суду від 30.06.2021 року в селі Цебрів по вулиці Шевченка 89 та 0,2300 для ведення особистого селянського господарства на території Цебрівської сільської ради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дозвіл гр. Любачівської Оксані Євген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)  меж  земельної  ділянки  в натурі  ( на місцевості ) орієнтовною площею </w:t>
      </w:r>
      <w:r>
        <w:rPr>
          <w:sz w:val="28"/>
          <w:szCs w:val="28"/>
        </w:rPr>
        <w:t>– 0,3800 га з них 0,1500 га для будівництва та обслуговування житлового будинку, господарських будівель та споруд, придбаних згідно рішення суду від 30.06.2021 року в селі Цебрів по вулиці Шевченка 89 та 0,2300 для ведення особистого селянського господарства на території Цебрівської сільськ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Любачівській Оксані Євге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30:00Z</dcterms:created>
  <dc:creator>Сільська рада</dc:creator>
  <dc:description/>
  <cp:keywords/>
  <dc:language>en-US</dc:language>
  <cp:lastModifiedBy>oz6</cp:lastModifiedBy>
  <cp:lastPrinted>2021-11-02T10:50:00Z</cp:lastPrinted>
  <dcterms:modified xsi:type="dcterms:W3CDTF">2021-11-02T08:50:00Z</dcterms:modified>
  <cp:revision>3</cp:revision>
  <dc:subject/>
  <dc:title>ОЗЕРНЯНСЬКА СІЛЬСЬКА РАДА</dc:title>
</cp:coreProperties>
</file>