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ії  сільської ради №565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 квітня   2021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заяву   Продана   Михайла  Олексійовича   про  внесення  змін  до  рішення  сесії  №565  від  23 квітня  2021  року, Озернянська сільська рад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дати  дозвіл  Гр. Продан  Михайлу  Олексійовичу  на  розробку  технічної  документації  документації  із землеустрою  щодо  встановлення  (відновлення  меж  земельних  ділянок  в  натурі ( на  місцевості ) орієнтовною площею – 0,56 га для  ведення  особистого  селянського  господарства,ділянка №1 – 0,10  га ,ділянка №2 – 0,20 га ,ділянка №3- 0,10 га ,ділянка №4 – 0,16 га  на території  Осташівської  сільської 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11:00Z</dcterms:created>
  <dc:creator>Сільська рада</dc:creator>
  <dc:description/>
  <cp:keywords/>
  <dc:language>en-US</dc:language>
  <cp:lastModifiedBy>oz6</cp:lastModifiedBy>
  <cp:lastPrinted>2021-08-13T15:11:00Z</cp:lastPrinted>
  <dcterms:modified xsi:type="dcterms:W3CDTF">2021-08-13T12:11:00Z</dcterms:modified>
  <cp:revision>2</cp:revision>
  <dc:subject/>
  <dc:title>Озернянська  сільська  рада</dc:title>
</cp:coreProperties>
</file>