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1</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Іванців  Євгену  Ярослав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Іванців  Євгена   Ярославовичу про затвердження  технічної  документації  із  землеустрою щодо  встановлення  (відновлення)  меж  земельних  ділянок   в  натурі (на  місцевості) площею – 1,0690 га для  ведення  особистого  селянського  господарства,ділянка №1 – 0,2830 га ,ділянка №2 - 0,3330 га ділянка №3 – 0,4530  га в селі  Висипівці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Іванців  Євгену  Ярославовичу технічну документацію із землеустрою  щодо встановлення  (відновлення) меж  земельних  ділянок    в  натурі (на  місцевості ) площею – 1,0690 га ,ділянка №1- 0,2830га,кадастровий  номер  земельної  ділянки  - 6122681600:02:001:0253 ,ділянка №2- 0,3330  га ,кадастровий  номер  земельної  ділянки -  6122681600:01:002:0239 , ділянка №3- 0,4530 га,кадастровий номер  земельної  ділянки – 6122681600:02:001:0254 для  ведення  особистого  селянського  господарства в селі Висипівці  – землі  сільськогосподарського  призначення  (рілля ) .</w:t>
      </w:r>
    </w:p>
    <w:p>
      <w:pPr>
        <w:pStyle w:val="Normal"/>
        <w:ind w:firstLine="709"/>
        <w:jc w:val="both"/>
        <w:rPr>
          <w:sz w:val="28"/>
          <w:szCs w:val="20"/>
          <w:lang w:val="uk-UA"/>
        </w:rPr>
      </w:pPr>
      <w:r>
        <w:rPr>
          <w:sz w:val="28"/>
          <w:szCs w:val="20"/>
          <w:lang w:val="uk-UA"/>
        </w:rPr>
        <w:t>2. Передати у власність  гр. Іванців Євгену  Ярославовичу  земельні ділянки  площею – 1,0690 га, ділянка №1- 0,2830 га, кадастровий  номер  земельної  ділянки  - 6122681600:02:001:0253, ділянка №2- 0,3330  га ,кадастровий  номер  земельної  ділянки -  6122681600:01:002:0239 , ділянка №3- 0,4530 га,кадастровий номер  земельної  ділянки – 6122681600:02:001:0254 для  ведення  особистого  селянського  господарства в селі Висипівці  – землі  сільськогосподарського  призначення  (рілля )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Іванців Євгену Ярослав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26:00Z</dcterms:created>
  <dc:creator>User</dc:creator>
  <dc:description/>
  <cp:keywords/>
  <dc:language>en-US</dc:language>
  <cp:lastModifiedBy>oz6</cp:lastModifiedBy>
  <cp:lastPrinted>2021-08-14T15:25:00Z</cp:lastPrinted>
  <dcterms:modified xsi:type="dcterms:W3CDTF">2021-08-14T12:26:00Z</dcterms:modified>
  <cp:revision>2</cp:revision>
  <dc:subject/>
  <dc:title>Озернянська сільська рада</dc:title>
</cp:coreProperties>
</file>