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20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Процюк Галини Миронівни про затвердження проекту землеустрою щодо відведення земельної ділянки у власність площею –  0,0900 га для ведення особистого селянського господарства  в селі Осташ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Процюк Галині Миронівні проект землеустрою щодо  відведення земельної  ділянки  у власність  площею – 0,0900 га  для ведення  особистого селянського господарства ,кадастровий  номер  земельної  ділянки - 6122687300:02:001:0320 в селі Осташ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Процюк Галині Миронівні земельну  ділянку площею – 0,0900 га  для ведення  особистого селянського господарства, кадастровий  номер  земельної  ділянки - 6122687300:02:001:0320 в селі Осташ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Процюк Галині Миро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5:58:00Z</dcterms:created>
  <dc:creator>Сільська рада</dc:creator>
  <dc:description/>
  <cp:keywords/>
  <dc:language>en-US</dc:language>
  <cp:lastModifiedBy>oz6</cp:lastModifiedBy>
  <cp:lastPrinted>2021-09-08T14:27:00Z</cp:lastPrinted>
  <dcterms:modified xsi:type="dcterms:W3CDTF">2021-11-02T13:23:00Z</dcterms:modified>
  <cp:revision>3</cp:revision>
  <dc:subject/>
  <dc:title>Озернянська сільська рада</dc:title>
</cp:coreProperties>
</file>