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12</w:t>
      </w:r>
    </w:p>
    <w:p>
      <w:pPr>
        <w:pStyle w:val="Normal"/>
        <w:rPr/>
      </w:pPr>
      <w:r>
        <w:rPr>
          <w:b/>
          <w:sz w:val="28"/>
          <w:szCs w:val="28"/>
        </w:rPr>
        <w:t>від  1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у влас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альбузи  Олега  Володимировича про затвердження проекту землеустрою щодо відведення земельних  ділянок у власність  площею – 0,8000 га , з них – 0,2000 га для  будівництва  та  обслуговування  житлового  будинку,господарських  будівель  та  споруд в м селі  Цебрів  по  вулиці  Молодіжна №19 та  0,6000 га  для ведення особистого  селянського  господарства  в  селі  Цебрів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альбузі Олегу Володимировичу проект землеустрою щодо  відведення земельних  ділянок у власність  площею –0,8000 га , з них – 0,2000 га для  будівництва  та  обслуговування  житлового  будинку,господарських  будівель  та  споруд , кадастровий  номер  земельної  ділянки -  6122689200:02:001:0312  в селі  Цебрів  по  вулиці  Молодіжна №19 та  0,6000 га  для ведення особистого  селянського  господарства ,кадастровий  номер  земельної  ділянки – 6122689200:02:001:0308 в  селі  Цебр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альбузі  Олегу  Володимировичу земельну  ділянку площею – 0,8000 га , з них – 0,2000 га для  будівництва  та  обслуговування  житлового  будинку,господарських  будівель  та  споруд , кадастровий  номер  земельної  ділянки -  6122689200:02:001:0312  в селі  Цебрів  по  вулиці  Молодіжна №19 та  0,6000 га  для ведення особистого  селянського  господарства ,кадастровий  номер  земельної  ділянки – 6122689200:02:001:0308 в  селі  Цебр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Бальбузі  Олегу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сільської ради та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Назар  РОМАНІ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тепанія СЛИШ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28:00Z</dcterms:created>
  <dc:creator>Сільська рада</dc:creator>
  <dc:description/>
  <cp:keywords/>
  <dc:language>en-US</dc:language>
  <cp:lastModifiedBy>oz6</cp:lastModifiedBy>
  <cp:lastPrinted>2021-08-16T10:59:00Z</cp:lastPrinted>
  <dcterms:modified xsi:type="dcterms:W3CDTF">2021-08-16T07:59:00Z</dcterms:modified>
  <cp:revision>9</cp:revision>
  <dc:subject/>
  <dc:title>Озернянська сільська рада</dc:title>
</cp:coreProperties>
</file>