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Р І Ш Е Н Н Я  №968 </w:t>
      </w:r>
    </w:p>
    <w:p>
      <w:pPr>
        <w:pStyle w:val="Normal"/>
        <w:jc w:val="both"/>
        <w:rPr/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Годованого Михайла Степан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площею – 0,0310 га для ведення індивідуального садівництва в  селі Нестерівці, 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. Годованому Михайлу Степановичу 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 ділянки  в натурі  ( на місцевості )   площею – 0,0310 га для ведення індивідуального садівництва в  селі Нестерівці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одованому Михайлу Степа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сільської ради:                                                           Назар  РОМАНІВ</w:t>
        <w:br/>
      </w:r>
      <w:r>
        <w:rPr>
          <w:b/>
          <w:sz w:val="20"/>
        </w:rPr>
        <w:t>Тарас ДМИТРЕНКО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33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08-28T10:33:00Z</dcterms:modified>
  <cp:revision>2</cp:revision>
  <dc:subject/>
  <dc:title>ОЗЕРНЯНСЬКА СІЛЬСЬКА РАДА</dc:title>
</cp:coreProperties>
</file>