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  <w:br/>
        <w:t>Р І Ш Е Н Н Я  №37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идлівської Марії Петрівни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в селі Осташ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идлівській Марії Петрівні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в селі Осташ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идлівській Марії Пет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18:00Z</dcterms:modified>
  <cp:revision>2</cp:revision>
  <dc:subject/>
  <dc:title>Озернянська  сільська  рада</dc:title>
</cp:coreProperties>
</file>