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Шевчука  Остапа  Тарасовича про затвердження проекту землеустрою щодо відведення земельної ділянки у власність  площею –0,1539 га для  будівництва  та  обслуговування  житлового будинку ,господарських   будівель та  споруд в селі  Озерна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 гр. Шевчуку  Остапу  Тарасовичу проект землеустрою щодо  відведення земельної  ділянки  у власність  площею – 0,1539 га  для будівництва  та  обслуговування  житлового будинку ,господарських   будівель та  споруд, кадастровий  номер  земельної  ділянки - 6122686700:02:002:0824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Шевчуку Остапу Тарасовичу земельну  ділянку площею – 0,1539  га для будівництва  та  обслуговування  житлового будинку, господарських будівель та споруд, кадастровий  номер  земельної  ділянки - 6122686700:02:002:0824 в селі Озер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Шевчуку Остапу  Тарас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сільської ради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21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16:21:00Z</dcterms:modified>
  <cp:revision>2</cp:revision>
  <dc:subject/>
  <dc:title>Озернянська сільська рада</dc:title>
</cp:coreProperties>
</file>