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ернян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орівського райо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нопіль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ьоме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анадцята  сес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  № 626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   16  березня  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 Про затвердження технічної документації і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землеустрою, щодо  встановлення  (відновлення )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еж земельної  ділянки в натурі (на місцевості)</w:t>
      </w:r>
    </w:p>
    <w:p>
      <w:pPr>
        <w:pStyle w:val="Normal"/>
        <w:rPr/>
      </w:pPr>
      <w:r>
        <w:rPr>
          <w:sz w:val="28"/>
          <w:szCs w:val="28"/>
          <w:lang w:val="uk-UA"/>
        </w:rPr>
        <w:t>гр. Вонс  Галині Петрівні «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------------------------------------------------------------------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Керуючись ст. 26 Закону України « Про місцеве самоврядування» ст..ст.25, 26 Закону України « Про землеустрій» ст.ст. 12,  107,118,121, 125 126 Земельного Кодексу України , ст. 21 Закону  України « Про державний земельний кадастр « , Законом України  « Про  державну реєстрацію  речових  прав на  нерухоме  майно та їх обмежень» та розглянувши заяву гр.Вонс Галини  Петрівни  про затвердження  технічної  документації  із  землеустрою щодо  встановлення  ( відновлення )  меж  земельної  ділянки  в  натурі на  ( місцевості ) площею - 0,3063 га  для  ведення  особистого селянського господарства  в селі  Озерна  в урочищі біля  цвинтару   Озернянська сіль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  гр. Вонс  Галині Петрівні технічну документацію із землеустрою  щодо встановлення  ( відновлення  ) меж  земельної  ділянки в натурі  на (місцевості ) площею -0,3063  га  для  ведення  особистого селянського господарства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 землі  сільськогосподарського  призначення –рілля ,кадастровий  номер земельної  ділянки – 6122686700:01:001:2047   в селі  Озерна  в урочищі  біля цвинтару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реєструвати  речове право на земельну ділянку  у встановленому  законодавством порядку. </w:t>
      </w:r>
    </w:p>
    <w:p>
      <w:pPr>
        <w:pStyle w:val="Normal"/>
        <w:pBdr>
          <w:bottom w:val="single" w:sz="4" w:space="4" w:color="000000"/>
        </w:pBd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р. Вонс  Галині Петрівні виконувати обов’язки  власника земельної  ділянки   відповідно до  вимог  ст. 91  Земельного Кодексу  України.</w:t>
      </w:r>
    </w:p>
    <w:p>
      <w:pPr>
        <w:pStyle w:val="Normal"/>
        <w:rPr/>
      </w:pPr>
      <w:r>
        <w:rPr>
          <w:sz w:val="28"/>
          <w:szCs w:val="28"/>
          <w:lang w:val="uk-UA"/>
        </w:rPr>
        <w:t>4. Земельну ділянку використовувати згідно цільового призначення.</w:t>
      </w:r>
    </w:p>
    <w:p>
      <w:pPr>
        <w:pStyle w:val="Normal"/>
        <w:rPr/>
      </w:pPr>
      <w:r>
        <w:rPr>
          <w:sz w:val="28"/>
          <w:szCs w:val="28"/>
          <w:lang w:val="uk-UA"/>
        </w:rPr>
        <w:t>5. Внести відповідні зміни в земельно-кадастрові докумен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даного рішення покласти на сільського  голову і комісію з питань  містобудування, будівництва , земельних відносин та охорони навколишнього природн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ернянський сільський голова :                      Б.Я.Наконеч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7:29:00Z</dcterms:created>
  <dc:creator>User</dc:creator>
  <dc:description/>
  <cp:keywords/>
  <dc:language>en-US</dc:language>
  <cp:lastModifiedBy>ZEM</cp:lastModifiedBy>
  <cp:lastPrinted>2018-03-12T12:11:00Z</cp:lastPrinted>
  <dcterms:modified xsi:type="dcterms:W3CDTF">2018-03-22T15:18:00Z</dcterms:modified>
  <cp:revision>42</cp:revision>
  <dc:subject/>
  <dc:title>Озернянська сільська рада</dc:title>
</cp:coreProperties>
</file>