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4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ипня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нкурсної комісі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на заміщення вакантни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осад посадових осіб місцевого самоврядува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апараті управління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42 Закону України «Про місцеве самоврядування в Україні», ст.10 Закону України «Про службу в органах місцевого самоврядування»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клад конкурсної комісії Озернянської сільської ради на заміщення вакантних посад посадових  осіб місцевого самоврядування в апараті управління сільської ради, згідно додатку 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 рішення виконавчого комітету №76 від 17 червня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сільської ради:                                                            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8"/>
          <w:lang w:val="uk-UA"/>
        </w:rPr>
        <w:t>Тарас ДМИТ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4 липня 2021 року №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ної комісії Озернянської сільської ради для провед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нкурсу на заміщення вакантних посад посадов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іб місцевого самоврядування в апараті управління сільської ради</w:t>
      </w:r>
    </w:p>
    <w:p>
      <w:pPr>
        <w:pStyle w:val="Style15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Голова комісії: Метельський Андрій Петрович – заступник сільського голови. </w:t>
        <w:br/>
        <w:t xml:space="preserve">Секретар комісії: Побер Лідія Василівна –  головний спеціаліст Озернянської сільської рад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сільської рад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робець Марта Петрівна – головний спеціаліст Озернянської сільської рад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зядик Лариса Андріївна – головний спеціаліст Озернянської сільської ради;</w:t>
      </w:r>
    </w:p>
    <w:p>
      <w:pPr>
        <w:pStyle w:val="Style15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митренко Тарас Сергійович – провідний спеціаліст (юрист)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17:00Z</dcterms:created>
  <dc:creator>oz</dc:creator>
  <dc:description/>
  <cp:keywords/>
  <dc:language>en-US</dc:language>
  <cp:lastModifiedBy>oz6</cp:lastModifiedBy>
  <cp:lastPrinted>2021-02-16T14:26:00Z</cp:lastPrinted>
  <dcterms:modified xsi:type="dcterms:W3CDTF">2021-07-14T12:49:00Z</dcterms:modified>
  <cp:revision>4</cp:revision>
  <dc:subject/>
  <dc:title>                 </dc:title>
</cp:coreProperties>
</file>