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4</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аславській  Ганні  Степ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аславської  Ганни Степанівни про затвердження  технічної  документації  із  землеустрою щодо  встановлення  (відновлення)  меж  земельних  ділянок в  натурі (на  місцевості) площею –1,1090 га, з них - 0,2500 га для  будівництва  та  обслуговування  житлового  будинку,господарських  будівель  та  споруд  в  селі Висипівці вулиця Шевченка  №245 та 0,8590  га  для ведення особистого селянського господарства, ділянка №1 - 0,3590 га ,ділянка №2-0,1100 га, ділянка №3 -0,1500 га, ділянка №4 - 0,2400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аславській  Ганні  Степанівні технічну документацію із землеустрою  щодо встановлення  (відновлення) меж  земельних  ділянок в  натурі (на  місцевості) площею –1,1090 га, з них - 0,2500 га для будівництва та обслуговування житлового  будинку,господарських  будівель та споруд в селі Висипівці вулиця Шевченка  №245, кадастровий номер земельної ділянки – 6122681600:02:001:0267 та 0,8590  га  для ведення особистого селянського господарства, ділянка №1-0,3590 га,кадастровий  номер  земельної  ділянки -  6122681600:02:001: 0265 ,ділянка №2-0,1100 га, кадастровий номер земельної ділянки – 6122681600:02:001:0266  ,ділянка №3 - 0,1500 га,кадастровий     номер  земельної  ділянки – 6122681600:02:001:0268, ділянка №4 - 0,2400 га кадастровий  номер земельної  ділянки – 6122681600:01:002:0256  в селі Висипівці .</w:t>
      </w:r>
    </w:p>
    <w:p>
      <w:pPr>
        <w:pStyle w:val="Normal"/>
        <w:ind w:firstLine="709"/>
        <w:jc w:val="both"/>
        <w:rPr/>
      </w:pPr>
      <w:r>
        <w:rPr>
          <w:sz w:val="28"/>
          <w:szCs w:val="20"/>
          <w:lang w:val="uk-UA"/>
        </w:rPr>
        <w:t>2.Передати  у  власність гр. Паславській  Ганні  Степанівні  земельні  ділянки площею –1,1090 га, з них -0,2500 га для  будівництва  та  обслуговування  житлового  будинку,господарських  будівель  та  споруд  в  селі Висипівці вулиця Шевченка  №245, кадастровий номер земельної ділянки – 6122681600:02:001:0267 та 0,8590  га  для ведення особистого селянського господарства, ділянка №1-0,3590 га,кадастровий  номер  земельної  ділянки -  6122681600:02:001: 0265 ,ділянка №2-0,1100 га ,кадастровий  номер  земельної  ділянки – 6122681600:02:001:0266  ,ділянка №3 - 0,1500 га,кадастровий номер  земельної  ділянки – 6122681600:02:001:0268 ,ділянка №4 - 0,2400 га кадастровий  номер земельної  ділянки – 6122681600:01:002:0256  в селі Висипівці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аславській  Ганні  Степ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0"/>
          <w:lang w:val="uk-UA" w:eastAsia="uk-UA"/>
        </w:rPr>
      </w:pPr>
      <w:r>
        <w:rPr>
          <w:b/>
          <w:sz w:val="28"/>
          <w:szCs w:val="20"/>
          <w:lang w:val="uk-UA"/>
        </w:rPr>
        <w:t>Секретар сільської ради:                                                       Назар  РОМАНІВ</w:t>
        <w:br/>
      </w:r>
      <w:r>
        <w:rPr>
          <w:b/>
          <w:sz w:val="20"/>
        </w:rPr>
        <w:t xml:space="preserve">Тарас ДМИТРЕНКО </w:t>
      </w:r>
    </w:p>
    <w:p>
      <w:pPr>
        <w:pStyle w:val="Normal"/>
        <w:rPr>
          <w:b/>
          <w:b/>
          <w:sz w:val="22"/>
          <w:szCs w:val="28"/>
        </w:rPr>
      </w:pPr>
      <w:r>
        <w:rPr>
          <w:b/>
          <w:sz w:val="20"/>
        </w:rPr>
        <w:t>Степанія СЛИШ</w:t>
      </w:r>
    </w:p>
    <w:p>
      <w:pPr>
        <w:pStyle w:val="Normal"/>
        <w:rPr/>
      </w:pPr>
      <w:r>
        <w:rPr>
          <w:b/>
          <w:sz w:val="28"/>
          <w:szCs w:val="20"/>
          <w:lang w:val="uk-UA"/>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35:00Z</dcterms:created>
  <dc:creator>User</dc:creator>
  <dc:description/>
  <cp:keywords/>
  <dc:language>en-US</dc:language>
  <cp:lastModifiedBy>oz6</cp:lastModifiedBy>
  <cp:lastPrinted>2021-09-23T16:31:00Z</cp:lastPrinted>
  <dcterms:modified xsi:type="dcterms:W3CDTF">2021-09-23T13:33:00Z</dcterms:modified>
  <cp:revision>3</cp:revision>
  <dc:subject/>
  <dc:title>Озернянська сільська рада</dc:title>
</cp:coreProperties>
</file>