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586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3  квіт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Стахів Марії Василівни про надання  дозволу на складання проекту землеустрою, щодо відведення земельної ділянки у власність  орієнтовною  площею – 0,60 га для ведення особистого селянського господарства на території Нестерівської сільської ради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Стахів Марії Василівні  на  складання проекту землеустрою, щодо відведення земельної  ділянки у власність  орієнтовною площею – 0,60 га для ведення особистого селянського господарства на території Нестерівської сільської ради за рахунок земель  запасу ненаданих у власність і постійне  користування – землі  сільськогосподарського  призначення (ріл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Стахів Марії Василівні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5:13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05-14T11:35:00Z</dcterms:modified>
  <cp:revision>4</cp:revision>
  <dc:subject/>
  <dc:title>Озернянська  сільська  рада</dc:title>
</cp:coreProperties>
</file>