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4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квіт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Бревус Євгенія Євгенійовича  про надання  дозволу на складання проекту землеустрою, щодо відведення земельної ділянки у власність  орієнтовною  площею – 0,1820 га для ведення особистого селянського господарства в селі Богданівк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ревус Євгенія Євгенійовича на  складання проекту землеустрою, щодо відведення земельної  ділянки у власність  орієнтовною площею – 0,182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Богдані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ревус Євгенію Євген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1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5-12T12:46:00Z</dcterms:modified>
  <cp:revision>3</cp:revision>
  <dc:subject/>
  <dc:title>Озернянська  сільська  рада</dc:title>
</cp:coreProperties>
</file>