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57</w:t>
      </w:r>
    </w:p>
    <w:p>
      <w:pPr>
        <w:pStyle w:val="Normal"/>
        <w:rPr/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ділянок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Чернецького  Ярослава Ярославовича про затвердження проекту землеустрою щодо відведення земельних ділянок у власність  площею –0,6700 га для ведення особистого селянського господарства ділянка №1 – 0,2200 га ,ділянка №2 -0,1500 га,в селі  Озерна ,ділянка №3 -0,3000 га    на території  Озернянської  сільської 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Чернецькому Ярославу  Ярославовичу  проект землеустрою щодо  відведення земельних  ділянок у власність  площею – 0,6700 га для ведення особистого селянського господарства ділянка №1 – 0,2200 га ,кадастровий  номер  земельної  ділянки – 6122686700:01:001:2634 ділянка №2 - 0,1500 га,кадастровий  номер  земельної  ділянки – 6122686700:01:001:2606  в селі  Озерна ,ділянка №3 -0,3000 га ,кадастровий номер земельної  ділянки – 6122686700:01:001:2608   на території  Озернянської  сільської 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Чернецькому  Ярославу Ярославовичу земельні  ділянки  площею – 0,6700 га для ведення особистого селянського господарства  ,ділянка №1 – 0,2200 га ,кадастровий  номер  земельної  ділянки – 6122686700:01:001:2634 ділянка №2 -0,1500 га,кадастровий  номер  земельної  ділянки – 6122686700:01:001:2606  в селі  Озерна ,ділянка №3 - 0,3000 га кадастровий номер земельної  ділянки – 6122686700:01:001:2608 шляхом  поділу  земельної  ділянки  комунальної  власності за  кадастровим номером 6122686700:01:001:2079  на території  Озернянської  сільської 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і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Чернецькому  Ярославу  Ярослав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rPr>
          <w:b/>
          <w:b/>
        </w:rPr>
      </w:pPr>
      <w:r>
        <w:rPr>
          <w:b/>
        </w:rPr>
        <w:t>Тарас 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28:00Z</dcterms:created>
  <dc:creator>Сільська рада</dc:creator>
  <dc:description/>
  <cp:keywords/>
  <dc:language>en-US</dc:language>
  <cp:lastModifiedBy>Користувач</cp:lastModifiedBy>
  <cp:lastPrinted>2021-10-22T09:31:00Z</cp:lastPrinted>
  <dcterms:modified xsi:type="dcterms:W3CDTF">2021-10-22T06:32:00Z</dcterms:modified>
  <cp:revision>37</cp:revision>
  <dc:subject/>
  <dc:title>Озернянська сільська рада</dc:title>
</cp:coreProperties>
</file>