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 квіт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місії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1 частини другої статті 52 Закону України «Про місцеве самоврядування в Україні»,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техногенно-екологічної безпеки та надзвичайних ситуацій, згідно додатку №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41 від 18 березня 2021 року визнати таким , що втратив чинні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 Ростислава БІДУ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юба ДАНИЛЬ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12 квітня 2021 року №4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техногенно-екологіч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Антоні Віталій Шандо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и комісії: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укова Наталія Ігорівна – начальник фінансового відділ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ш Степанія Михайлівна – начальник земельного відділ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ьчишин Андрій Михайл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’ятий Володимир Євген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ів Назар Віталійович – секретар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тий Сергій Остапович – начальник Служби у справах дітей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цко Ігор Михайлович – старший дільничний офіцер поліції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Скидан Олександр Миколайович – начальник відділу державного нагляду за дотриманням санітарного законодавства Зборівського управління Головного управління Держпродспоживслужби в Тернопільській області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льний Андрій Мирославович - в.о.головного лікаря КНП «Озернянська однопрофільна лікарня відновлювального лікування»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Келембет Любов Михайлівна – провідний фахівець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борівський районний відділ Управління ДСНС України у Тернопільській області</w:t>
        </w:r>
      </w:hyperlink>
      <w:r>
        <w:rPr>
          <w:sz w:val="28"/>
          <w:szCs w:val="28"/>
        </w:rPr>
        <w:t xml:space="preserve">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як Віктор Сергійович – завідувач Козівським міжрайонним відділом державної установи Тернопільський обласний лабораторний центр МОЗ України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clarations.com.ua/office/&#1047;&#1073;&#1086;&#1088;&#1110;&#1074;&#1089;&#1100;&#1082;&#1080;&#1081; &#1088;&#1072;&#1081;&#1086;&#1085;&#1085;&#1080;&#1081; &#1074;&#1110;&#1076;&#1076;&#1110;&#1083; &#1059;&#1087;&#1088;&#1072;&#1074;&#1083;&#1110;&#1085;&#1085;&#1103; &#1044;&#1057;&#1053;&#1057; &#1059;&#1082;&#1088;&#1072;&#1111;&#1085;&#1080; &#1091; &#1058;&#1077;&#1088;&#1085;&#1086;&#1087;&#1110;&#1083;&#1100;&#1089;&#1100;&#1082;&#1110;&#1081; &#1086;&#1073;&#1083;&#1072;&#1089;&#1090;&#111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2:00Z</dcterms:created>
  <dc:creator>oz</dc:creator>
  <dc:description/>
  <cp:keywords/>
  <dc:language>en-US</dc:language>
  <cp:lastModifiedBy>oz6</cp:lastModifiedBy>
  <cp:lastPrinted>2021-04-12T09:08:00Z</cp:lastPrinted>
  <dcterms:modified xsi:type="dcterms:W3CDTF">2021-04-12T14:11:00Z</dcterms:modified>
  <cp:revision>4</cp:revision>
  <dc:subject/>
  <dc:title>                 </dc:title>
</cp:coreProperties>
</file>