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В</w:t>
      </w:r>
      <w:r>
        <w:rPr>
          <w:b/>
          <w:sz w:val="28"/>
          <w:szCs w:val="28"/>
          <w:lang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419</w:t>
      </w:r>
    </w:p>
    <w:p>
      <w:pPr>
        <w:pStyle w:val="Normal"/>
        <w:rPr/>
      </w:pPr>
      <w:r>
        <w:rPr>
          <w:b/>
          <w:sz w:val="28"/>
          <w:szCs w:val="20"/>
          <w:lang w:val="uk-UA"/>
        </w:rPr>
        <w:t>від 15 листопада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Лабіш Марії Григорівні.</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Лабіш Марії Григорівни про затвердження  технічної  документації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 господарських будівель та споруд в селі Яцківці по вулиці Центральна, 25,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Лабіш Марії Григорівні технічну документацію із землеустрою  щодо встановлення  (відновлення) меж  земельних ділянок площею – 0,2500 га для будівництва та обслуговування житлового будинку, господарських будівель та споруд кадастровий номер земельної ділянки – 6122681000:05:001:0173 в селі Яцківці по вулиці Центральна, 25.</w:t>
      </w:r>
    </w:p>
    <w:p>
      <w:pPr>
        <w:pStyle w:val="Normal"/>
        <w:ind w:firstLine="709"/>
        <w:jc w:val="both"/>
        <w:rPr>
          <w:sz w:val="28"/>
          <w:szCs w:val="20"/>
          <w:lang w:val="uk-UA"/>
        </w:rPr>
      </w:pPr>
      <w:r>
        <w:rPr>
          <w:sz w:val="28"/>
          <w:szCs w:val="20"/>
          <w:lang w:val="uk-UA"/>
        </w:rPr>
        <w:t>2. Передати у власність  гр. Лабіш Марії Григорівні  земельні  ділянки  площею – 0,2500 га для будівництва та обслуговування житлового будинку, господарських будівель та споруд кадастровий номер земельної ділянки – 6122681000:05:001:0173 в селі Яцківці по вулиці Центральна, 25.</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Лабіш Марії Григор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5:46:00Z</dcterms:created>
  <dc:creator>User</dc:creator>
  <dc:description/>
  <cp:keywords/>
  <dc:language>en-US</dc:language>
  <cp:lastModifiedBy>oz6</cp:lastModifiedBy>
  <cp:lastPrinted>2021-11-09T16:57:00Z</cp:lastPrinted>
  <dcterms:modified xsi:type="dcterms:W3CDTF">2021-11-18T15:46:00Z</dcterms:modified>
  <cp:revision>2</cp:revision>
  <dc:subject/>
  <dc:title>Озернянська сільська рада</dc:title>
</cp:coreProperties>
</file>