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О З П О Р Я Д Ж Е Н Н Я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- 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ільського голов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 січня 2021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призначення відповідальних осіб за 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йськового обліку на території Озернянскьої сіль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-------------------------------------------------------------------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військового обліку на території Озернянської сільської ради призначити відповідальними за ведення військового обліку офіцерів, військовозобов’язаних, призовників, допризовників, учасників війни на обслуговуючій Озернянською сільською радою території 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Озерна – Рудакевич Любов Миколаївн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 Осташівці, Данилівці – старосту Намятого Романа Євгенович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іл Богданівка, Сировари, Яцківці, Білківці – в.о. старости Шилівську Марію Антогівну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Цебрів – в.о. старости Зварича Ігора Євстахійович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Нестерівці – старосту Плисюк Галину Євгенівн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 Висипівці, Воробіївка, Серединці, Кокутківці – старосту Греля Галину Євгенів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ідпустки або хвороби відповідальної особи за ведення військового обліку на території Озернянської сільської ради призначити осіб виконувати обов’язки: Романів Н.В. (с.Озерна), Букаловську Н.Б. (с.Осташівці, с.Данилівці), Шаблій З.Р. (с.Богданівка, с.Сировари, с.Яцківці, с.Білківці), Олійник Н.М. (с.Цебрів),     Котовську М.І. (с.Нестерівці), Погорілець М.В. (с.Висипівці, с.Воробіївка, с.Серединці, с.Кокутківці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актичній роботі керуватись інструкцією з військового обліку в органах місцевого самоврядуванн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Секретар сільської ради :                                     Назар РОМАНІ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09:00Z</dcterms:created>
  <dc:creator>SamLab.ws</dc:creator>
  <dc:description/>
  <cp:keywords/>
  <dc:language>en-US</dc:language>
  <cp:lastModifiedBy>oz</cp:lastModifiedBy>
  <cp:lastPrinted>2021-01-05T10:53:00Z</cp:lastPrinted>
  <dcterms:modified xsi:type="dcterms:W3CDTF">2021-01-05T08:54:00Z</dcterms:modified>
  <cp:revision>6</cp:revision>
  <dc:subject/>
  <dc:title>Озернянська сільська рада </dc:title>
</cp:coreProperties>
</file>