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6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ий буд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Волошина Ігора Ярославовича про присвоєння адреси на спадковий житловий будинок з господарськими будівлями, який належав Волошину Богдану Васильовичу, що знаходиться в селі Озерна хутір Марущаки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житловому будинку з господарськими будівлями та спорудами, що належав померлому гр. Волошину Богдану Васильовичу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хутір Марущаки №9 село Озерна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Лариса ДЗЯДИК</w:t>
        <w:br/>
        <w:t>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2:00Z</dcterms:created>
  <dc:creator>Сільська рада</dc:creator>
  <dc:description/>
  <cp:keywords/>
  <dc:language>en-US</dc:language>
  <cp:lastModifiedBy>oz6</cp:lastModifiedBy>
  <cp:lastPrinted>2021-05-20T09:29:00Z</cp:lastPrinted>
  <dcterms:modified xsi:type="dcterms:W3CDTF">2021-05-20T12:22:00Z</dcterms:modified>
  <cp:revision>2</cp:revision>
  <dc:subject/>
  <dc:title>Озернянська  сільська рада</dc:title>
</cp:coreProperties>
</file>