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7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вітловського Михайла Петр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366 га, для ведення особистого селянського господарства в селі Яцківці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вітловському Михайлу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их  ділянок  в натурі  ( на місцевості )    площею – 0,2366 га для ведення особистого селянського господарства в селі Яцківці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вітловському Михайлу Пет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30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46:00Z</dcterms:modified>
  <cp:revision>5</cp:revision>
  <dc:subject/>
  <dc:title>ОЗЕРНЯНСЬКА СІЛЬСЬКА РАДА</dc:title>
</cp:coreProperties>
</file>