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ринадцята   сесі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 І Ш Е Н Н Я  №</w:t>
      </w:r>
      <w:r>
        <w:rPr>
          <w:sz w:val="28"/>
          <w:szCs w:val="28"/>
          <w:lang w:val="ru-RU"/>
        </w:rPr>
        <w:t>670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23  квітня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ділянки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81,118 ,125 Земельного  Кодексу  України та ст. 26  Закону  України «Про  місцеве  самоврядування» і  розглянувши  зая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Вапляк  Надії  Богданівни про затвердження проекту землеустрою щодо відведення земельної ділянки у власність площею – 0,3624 га  для ведення особистого селянського господарства в селі Озерна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проект землеустрою щодо відведення земельної ділянки у власність площею–0,3624 га,кадастровий номер–кадастровий номер земельної  ділянки -6122686700:01:001:2069 для ведення особистого селянського господарства за рахунок земель не наданих у власність  та постійне користування - землі сільськогосподарського призначення /рілля/ гр. Вапляк Надії  Богданівні в селі Озерна  Зборівського району Тернопільської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ати у   власність гр. Вапляк  Надії  Богданівні земельну ділянку площею –0,3624 га для ведення особистого селянського господарства-землі сільськогосподарського  призначення  ( рілля ) в селі Озерна (в межах населеного пункту)  Зборівського району Тернопільської 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реєструвати  речове  право на земельну ділянку у встановленому 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  Вапляк  Надії Богданівні 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емлевпоряднику Озернянської  сільської ради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містобудування , будівництва ,земельних  відносин та охорони  навколишнього природного 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ернянський  сільський голова:                                      Б.Я. Наконечний</w:t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47:00Z</dcterms:created>
  <dc:creator>Сільська рада</dc:creator>
  <dc:description/>
  <cp:keywords/>
  <dc:language>en-US</dc:language>
  <cp:lastModifiedBy>ZEM</cp:lastModifiedBy>
  <cp:lastPrinted>2018-04-27T13:08:00Z</cp:lastPrinted>
  <dcterms:modified xsi:type="dcterms:W3CDTF">2018-04-27T10:09:00Z</dcterms:modified>
  <cp:revision>29</cp:revision>
  <dc:subject/>
  <dc:title>Озернянська сільська рада </dc:title>
</cp:coreProperties>
</file>