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07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Зарудної Марії Олег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Зарудної Марії Олегівни, жительки села Озерна Тернопіль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Зарудну Марію Олегівну, жительку села Озерна вул.Шевченка №96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26:00Z</dcterms:created>
  <dc:creator>oz</dc:creator>
  <dc:description/>
  <cp:keywords/>
  <dc:language>en-US</dc:language>
  <cp:lastModifiedBy>oz6</cp:lastModifiedBy>
  <cp:lastPrinted>2021-12-02T13:24:00Z</cp:lastPrinted>
  <dcterms:modified xsi:type="dcterms:W3CDTF">2021-12-08T09:35:00Z</dcterms:modified>
  <cp:revision>4</cp:revision>
  <dc:subject/>
  <dc:title>Озернянська сільська рада </dc:title>
</cp:coreProperties>
</file>