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07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Лемішки  Лілії  Петрівни про надання  дозволу на складання проекту землеустрою, щодо відведення земельних  ділянок у власність площею – 0,5500 га для ведення особистого селянського господарства,ділянка №1 -0,1500 га,ділянка №2 – 0,4000 га   на території  Осташівської  сільської 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Лемішка  Лілії  Петрівні на  складання проекту землеустрою, щодо відведення земельних ділянок  у власність  площею – 0,5500 га для ведення особистого селянського господарства - землі  сільськогосподарського призначення (рілля ),ділянка №1 - 0,1500 га  ,ділянка №2-  0,4000 га  за рахунок  резервного фонду на території  Осташівської  сільської  рад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емішка Лілії  Пет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52:00Z</dcterms:created>
  <dc:creator>Сільська рада</dc:creator>
  <dc:description/>
  <cp:keywords/>
  <dc:language>en-US</dc:language>
  <cp:lastModifiedBy>oz6</cp:lastModifiedBy>
  <cp:lastPrinted>2021-09-02T09:22:00Z</cp:lastPrinted>
  <dcterms:modified xsi:type="dcterms:W3CDTF">2021-10-04T13:52:00Z</dcterms:modified>
  <cp:revision>2</cp:revision>
  <dc:subject/>
  <dc:title>Озернянська  сільська  рада</dc:title>
</cp:coreProperties>
</file>