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ІСТ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Е  ПЛЕНАРНЕ  ЗАСІДАННЯ</w:t>
        <w:br/>
        <w:t>Р І Ш Е Н Н Я  №108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5  серпня 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Парадюк  Оксани  Володимирівни про надання  дозволу на складання проекту землеустрою, щодо відведення земельної    ділянки  у власність орієнтовною  площею – 0,26 га для ведення особистого селянського господарства в селі  Осташівці в урочищі  Лани (за межами  населеного пункту ), Озернянська сільська  рад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Дати  дозвіл гр. Парадюк  Оксані  Володимирівні на  складання проекту землеустрою, щодо відведення земельної  ділянки   у власність  орієнтовною площею – 0,26 га для ведення особистого селянського господарства в селі  Осташівці в урочищі Лани (за межами  населеного пункт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Парадюк  Оксані  Володимир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      Назар РОМАНІВ 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Тарас  ДМИТРЕНКО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3:42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10-04T13:42:00Z</dcterms:modified>
  <cp:revision>2</cp:revision>
  <dc:subject/>
  <dc:title>Озернянська  сільська  рада</dc:title>
</cp:coreProperties>
</file>