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57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Кіф’як Галини Володимир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25 га для ведення особистого селянського господарства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Кіф’як Галині Володимир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5 га для ведення особистого селянського господарства на території Осташ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Кіф’як Галині Володимир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55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1:24:00Z</dcterms:modified>
  <cp:revision>4</cp:revision>
  <dc:subject/>
  <dc:title>ОЗЕРНЯНСЬКА СІЛЬСЬКА РАДА</dc:title>
</cp:coreProperties>
</file>