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ЬОМ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295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ід   04   березня   2021 рок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 ділянки  у власні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------------------------------------------------------------------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еруючись  ст. 12,118, 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  і  розглянувши  заяву Ленчишин Марії Зіновіївни про затвердження проекту землеустрою щодо відведення земельної ділянки у власність  площею - 0,2500 га для ведення особистого селянського господарства  на території Озернянської сільської ради, сесі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Затвердити  гр. Ленчишин Марії Зіновіївні проект землеустрою щодо  відведення земельної  ділянки  у власність  площею – 0,2500 га  для ведення  особистого селянського господарства ,кадастровий  номер  земельної  ділянки - 6122686700:01:001:2538   на території Озернянської сіль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ередати  у  власність гр.  Ленчишин Марії Зіновіївні земельну  ділянку площею –0,2500 га для ведення  особистого селянського господарства  кадастровий  номер  земельної  ділянки - 6122686700:01:001:2538, шляхом поділу земельної ділянки комунальної власності за кадастровим номером 6122686700:01:001:2080 на території Озернянської сіль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у  ділянку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Громадянці Ленчишин Марії Зіновіївні  виконувати обов’язки землекористувача  відповідно до вимог ст. 96 Земельного Кодексу України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:                                                               Ростислав  БІДУЛА</w:t>
      </w:r>
    </w:p>
    <w:p>
      <w:pPr>
        <w:pStyle w:val="Normal"/>
        <w:rPr/>
      </w:pPr>
      <w:r>
        <w:rPr>
          <w:b/>
          <w:sz w:val="20"/>
          <w:szCs w:val="28"/>
        </w:rPr>
        <w:t xml:space="preserve">          </w:t>
      </w:r>
      <w:r>
        <w:rPr>
          <w:b/>
          <w:sz w:val="20"/>
        </w:rPr>
        <w:t>Назар РОМАНІВ</w:t>
        <w:br/>
        <w:t xml:space="preserve">          Люба ДАНИЛЬЧУК</w:t>
        <w:br/>
        <w:t xml:space="preserve">          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2:03:00Z</dcterms:created>
  <dc:creator>Сільська рада</dc:creator>
  <dc:description/>
  <cp:keywords/>
  <dc:language>en-US</dc:language>
  <cp:lastModifiedBy>oz6</cp:lastModifiedBy>
  <cp:lastPrinted>2020-12-08T17:05:00Z</cp:lastPrinted>
  <dcterms:modified xsi:type="dcterms:W3CDTF">2021-03-16T12:31:00Z</dcterms:modified>
  <cp:revision>4</cp:revision>
  <dc:subject/>
  <dc:title>Озернянська сільська рада</dc:title>
</cp:coreProperties>
</file>