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Майброди Андрія Михайловича про виділення земельної ділянки у власність орієнтовною площею –  2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Майброді Андрію Михайловичу у виділенні земельної ділянки у власність  для  ведення особистого селянського господарства площею – 2,0000 га, яка розташована на території 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34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9</cp:revision>
  <dc:subject/>
  <dc:title>Озернянська  сільська  рада</dc:title>
</cp:coreProperties>
</file>