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3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Поливка Марії Іванівни  про надання  дозволу на складання проекту землеустрою, щодо відведення земельної ділянки у власність площею – 0,4446 га для ведення особистого селянського господарства ділянка №1 – 0,2384 га, ділянка №2 – 0,2062 га в селі Серединці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оливка Марії Іванівни на  складання проекту землеустрою, щодо відведення земельної ділянки  у власність  площею – 0,4446 га для ведення особистого селянського господарства ділянка №1 – 0,2384 га, ділянка №2 – 0,2062 га в селі Серединці землі сільськогосподарського призначення (рілля )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оливка Марії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36:00Z</dcterms:created>
  <dc:creator>Сільська рада</dc:creator>
  <dc:description/>
  <cp:keywords/>
  <dc:language>en-US</dc:language>
  <cp:lastModifiedBy>oz6</cp:lastModifiedBy>
  <cp:lastPrinted>2021-11-03T18:44:00Z</cp:lastPrinted>
  <dcterms:modified xsi:type="dcterms:W3CDTF">2021-11-03T16:44:00Z</dcterms:modified>
  <cp:revision>4</cp:revision>
  <dc:subject/>
  <dc:title>Озернянська  сільська  рада</dc:title>
</cp:coreProperties>
</file>