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ринадцята  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ru-RU"/>
        </w:rPr>
        <w:t>676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23 квіт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Про   надання  дозволу  на розробку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технічної документації  із землеустрою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 )  меж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земельної  ділянки   в натурі (на місцевості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Олійник  Надії Володимирівні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гр.Олійник Надії Володимирівни про надання  дозволу  на  розробку  технічної  документації із землеустрою щодо  встановлення (відновлення ) меж земельної  ділянки в натурі (на місцевості ) площею -1,0000 га  для ведення особистого  селянського  господарства - рілля в  селі Богданівка 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  Незаперечувати  гр.Олійник  Надії Володимирівні стосовно прийняття наказу  про  надання  дозволу  на виготовлення технічної документації із  землеустрою щодо встановлення (відновлення ) меж земельної ділянки в натурі (на місцевості ) площею- 1,0000 га для  ведення особистого  селянського  господарства –землі  сільськогосподарського  призначення ( рілля) в селі Богданівка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4-27T13:49:00Z</cp:lastPrinted>
  <dcterms:modified xsi:type="dcterms:W3CDTF">2018-04-27T10:50:00Z</dcterms:modified>
  <cp:revision>68</cp:revision>
  <dc:subject/>
  <dc:title>                                                                                                                 Озернянська  сільська  рада</dc:title>
</cp:coreProperties>
</file>