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ілецького Михайла Григоровича про затвердження проекту землеустрою щодо відведення земельної ділянки у власність загальною площею – 0,350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гр. Білецькому Михайлу Григоровичу проект землеустрою щодо  відведення земельних  ділянок у власність площею – 0,3500 га  для ведення особистого селянського господарства кадастровий  номер  земельної  ділянки - 6122681600:01:002:0169 на території Висиповец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ілецькому Михайлу Григоровичу земельні ділянки площею – 0,3500 га  для ведення особистого селянського господарства кадастровий  номер  земельної  ділянки - 6122681600:01:002:0169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ілецькому Михайлу Григо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7:00Z</dcterms:created>
  <dc:creator>Сільська рада</dc:creator>
  <dc:description/>
  <cp:keywords/>
  <dc:language>en-US</dc:language>
  <cp:lastModifiedBy>oz6</cp:lastModifiedBy>
  <cp:lastPrinted>2022-01-17T16:46:00Z</cp:lastPrinted>
  <dcterms:modified xsi:type="dcterms:W3CDTF">2022-01-17T14:47:00Z</dcterms:modified>
  <cp:revision>2</cp:revision>
  <dc:subject/>
  <dc:title>Озернянська сільська рада</dc:title>
</cp:coreProperties>
</file>