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ІШЕННЯ №24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аяв з питань  будівниц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гр. Кузьмина Михайла Петровича про погодження  раніше  проведеного будівництва добудови до житлового будинку, що  в селі Озерна по вул. Привокзальна №53  Зборівського району Тернопільської області, яка була  побудована до 1992 року, виконком  Озернянської сільської р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годити  гр. Кузьмину Михайлу Петровичу раніше  проведене будівництво  добудови до житлового будинку,   що  в селі Озерна по вул. Привокзальна №53   Зборівського району Тернопільської області, яка  була  побудована до 1992 року,   між сусідами з однієї сторони Михайлишин Володимира Володимирівна з другої сторони Кузьмин Василь Петрович, забудівником якої була Кузьмин Софія Іванів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голова :                                                                  Ростислав БІД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0:14:00Z</dcterms:created>
  <dc:creator>Сільська рада</dc:creator>
  <dc:description/>
  <cp:keywords/>
  <dc:language>en-US</dc:language>
  <cp:lastModifiedBy>oz6</cp:lastModifiedBy>
  <cp:lastPrinted>2021-02-16T15:35:00Z</cp:lastPrinted>
  <dcterms:modified xsi:type="dcterms:W3CDTF">2021-02-18T16:11:00Z</dcterms:modified>
  <cp:revision>7</cp:revision>
  <dc:subject/>
  <dc:title>                                            ОЗЕРНЯНСЬКА СІЛЬСЬКА РАДА</dc:title>
</cp:coreProperties>
</file>