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ванадцята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5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16   берез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ро   надання  дозволу  на виготовле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технічної документації  із землеустрою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становлення(відновлення ) меж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земельної  ділянки   в натурі (на  місцевості 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Безкостій  Володимирі  Петрівні 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Безкостої  Володимири  Петрівни про надання  дозволу  на  виготовлення  технічної документації  із  землеустрою щодо  встановлення (відновлення ) меж земельної  ділянки  в натурі (на місцевості) площею –2,0000   га  для ведення особистого  селянського  господарства - рілля в  селі  Данилівці (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 .Незаперечувати  гр.Безкостій Володимирі  Петрівні  щодо  надання  дозволу  на  виготовлення технічної документації  із  землеустрою  щодо встановлення (відновлення ) меж  земельної ділянки  в натурі ( на місцевості )  площею –2,0000  га для  ведення особистого  селянського  господарства –землі  сільськогосподарського  призначення ( рілля) в селі  Данилівці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3-21T13:59:00Z</cp:lastPrinted>
  <dcterms:modified xsi:type="dcterms:W3CDTF">2018-03-21T12:03:00Z</dcterms:modified>
  <cp:revision>58</cp:revision>
  <dc:subject/>
  <dc:title>                                                                                                                 Озернянська  сільська  рада</dc:title>
</cp:coreProperties>
</file>