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69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 в натурі (на місцевості)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окіл Богдана  Степановича про надання дозволу на розробку технічної документації із землеустрою, щодо  встановлення  (відновлення ) меж земельних ділянок  в натурі (на місцевості )  орієнтовною площею  - 0,35  га , з них – 0,15 га для  будівництва та обслуговування  житлового  будинку,господарських  будівель та споруд   в селі  Данилівці вулиця  Долина №42 , та 0,20  га для ведення  особистого  селянського  господарства  (за  межами  населеного  пункту), Озернянська  сільська  рада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 Сокіл Богдану Степановичу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ділянок  в натурі  ( на місцевості )  орієнтовною площею  - 0,35  га , з них – 0,15 га для  будівництва та обслуговування  житлового  будинку,господарських  будівель та споруд   в селі  Данилівці вулиця  Долина №42 , та 0,20  га для ведення  особистого  селянського  господарства  ( за  межами  населеного  пункту )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br/>
        <w:t>Секретар  сільської ради :                                                         Назар  РОМАНІВ</w:t>
        <w:br/>
      </w:r>
      <w:r>
        <w:rPr>
          <w:b/>
          <w:sz w:val="20"/>
        </w:rPr>
        <w:t>Тарас ДМИТРЕНКО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18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8-13T13:18:00Z</dcterms:modified>
  <cp:revision>2</cp:revision>
  <dc:subject/>
  <dc:title>ОЗЕРНЯНСЬКА СІЛЬСЬКА РАДА</dc:title>
</cp:coreProperties>
</file>