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293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04 березня   2021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одо відведення земельної ділянки </w:t>
      </w:r>
    </w:p>
    <w:p>
      <w:pPr>
        <w:pStyle w:val="Normal"/>
        <w:rPr/>
      </w:pPr>
      <w:r>
        <w:rPr>
          <w:b/>
          <w:sz w:val="28"/>
          <w:szCs w:val="28"/>
        </w:rPr>
        <w:t>у власність у зв’язку із зміною ціль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значення  земельної ділян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 ст.12, 118 ,125,126 Земельного  Кодексу  України ,ст. 26  Закону  України «Про  місцеве  самоврядування» ст.25 Закону  України « Про землеустрій « ,ст. 21 Закону  України «Про державний земельний  кадастр» Законом  України «Про державну  реєстрацію речових  прав на  нерухоме майно та їх  обтяжень»  і  розглянувши  заяву гр. Дзвінярського Богдана  Петровича  про затвердження проекту землеустрою щодо відведення земельної ділянки у  власність  у зв’язку  із  зміною  цільового  призначення  земельної ділянки  площею - 0,3082 га для будівництва  та обслуговування житлового  будинку ,господарських  будівель  та споруд  в селі Озерна по  вулиці   Зарудка , Озернянська  сільська рад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 гр. Дзвінярському Богдану  Петровичу проект землеустрою щодо відведення земельної  ділянки  у власність площею – 0,3082  га для будівництва  та обслуговування  житлового  будинку ,господарських будівель та  споруд у  зв’язку  із зміною цільового призначення земельної ділянки  в селі Озерна по  вулиці  Зарудка , кадастровий номер земельної  ділянки   - 6122686700:02:003:034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у  власність гр. Дзвінярському  Богдану  Петровичу  земельну  ділянку площею - 0,3082 га для будівництва  та обслуговування житлового  будинку,господарських  будівель  та споруд у  зв’язку  із зміною цільового призначення земельної ділянки  в селі Озерна по  вулиці  Зарудка , кадастровий номер земельної  ділянки   - 6122686700:02:003:034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реєструвати  речове  право на земельну  ділянку  у встановленому 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.Дзвінярському Богдану Петровичу  виконувати обов’язки землекористувача , відповідно до вимог ст. 96 Земельного Кодексу України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Внести зміни в земельно-облікові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 архітектури, охорони  пам’яток  історичного  середовища  та  благоустро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:                                                                    Ростислав   БІДУ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Назар РОМАНІВ</w:t>
        <w:br/>
        <w:t xml:space="preserve">          Люба ДАНИЛЬЧУК</w:t>
        <w:br/>
        <w:t xml:space="preserve">          Степанія СЛИШ</w:t>
      </w:r>
    </w:p>
    <w:sectPr>
      <w:type w:val="nextPage"/>
      <w:pgSz w:w="11906" w:h="16838"/>
      <w:pgMar w:left="1417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02:00Z</dcterms:created>
  <dc:creator>Сільська рада</dc:creator>
  <dc:description/>
  <cp:keywords/>
  <dc:language>en-US</dc:language>
  <cp:lastModifiedBy>oz6</cp:lastModifiedBy>
  <cp:lastPrinted>2020-06-26T15:39:00Z</cp:lastPrinted>
  <dcterms:modified xsi:type="dcterms:W3CDTF">2021-03-16T12:31:00Z</dcterms:modified>
  <cp:revision>3</cp:revision>
  <dc:subject/>
  <dc:title>Озернянська сільська рада</dc:title>
</cp:coreProperties>
</file>