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ПЛЕНАРНЕ  ЗАСІДАН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19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  19  жовт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внесення змін  до ріше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сії  сільської ради №840 ві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3  липня 2021 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зглянувши  заяву   Баули  Галини  Михайлівни про  внесення  змін  до  рішення  сесії  №840   від  13  липня  2021  року в пункт 1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 зміни  в  рішення  сесії  Озернянської  сільської ради  від 13  липня 2021  року за №840  і викласти  в такій  редакц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и  дозвіл гр. Баула Галині  Михайлівні на  складання проекту землеустрою щодо відведення земельних ділянок у власність площею – 0,9864 га, з них – 0,2500 га  для  будівництва  та  обслуговування  житлового  будинку господарських  будівель  та  споруд в селі Яцківці по вулиці Центральна 24 та  0,7364 га для  ведення  особистого  селянського  господарства,ділянка  №1 – 0,1160 га, ділянка №2 – 0,1532 га ділянка №3- 0,2348 га, ділянка №4 – 0,2324 га в селі Яцків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Назар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 ДМИТРЕНКО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57:00Z</dcterms:created>
  <dc:creator>Сільська рада</dc:creator>
  <dc:description/>
  <cp:keywords/>
  <dc:language>en-US</dc:language>
  <cp:lastModifiedBy>oz6</cp:lastModifiedBy>
  <cp:lastPrinted>2021-11-09T17:27:00Z</cp:lastPrinted>
  <dcterms:modified xsi:type="dcterms:W3CDTF">2021-11-09T15:27:00Z</dcterms:modified>
  <cp:revision>5</cp:revision>
  <dc:subject/>
  <dc:title>Озернянська  сільська  рада</dc:title>
</cp:coreProperties>
</file>