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ДИ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753</w:t>
      </w:r>
    </w:p>
    <w:p>
      <w:pPr>
        <w:pStyle w:val="Normal"/>
        <w:rPr/>
      </w:pPr>
      <w:r>
        <w:rPr>
          <w:b/>
          <w:sz w:val="28"/>
        </w:rPr>
        <w:t>від  27 травня  2021 року</w:t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Чепак Олександри Василівни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2000 га для ведення особистого селянського господарства в селі Данилівці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Чепак Олександрі Васил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)  меж  земельних  ділянок  в натурі  (на місцевості ) орієнтовною   площею – 0,2000 га для ведення особистого селянського господарства в селі Данилівці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Чепак Олександрі Васил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55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6-02T14:08:00Z</dcterms:modified>
  <cp:revision>4</cp:revision>
  <dc:subject/>
  <dc:title>ОЗЕРНЯНСЬКА СІЛЬСЬКА РАДА</dc:title>
</cp:coreProperties>
</file>