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49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Масної Ганни Андрії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9236 га з них 0,7078 га для ведення особистого селянського господарства, з них ділянка №1 – 0,1500 га, ділянка №2 – 0,2000 га в селі Данилівці, ділянка №3 – 0,2000 га, ділянка №4 – 0,1578 на території Осташівської сільської ради, та 0,2158 га для будівництва та обслуговування житлового будинку, господарських будівель та споруд в селі Данилівці по вулиці Долина 111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Масній Ганні Андрії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9236 га з них 0,7078 га для ведення особистого селянського господарства, з них ділянка №1 – 0,1500 га, ділянка №2 – 0,2000 га в селі Данилівці, ділянка №3 – 0,2000 га, ділянка №4 – 0,1578 на території Осташівської сільської ради– землі  сільськогосподарського  призначення  (рілля), та 0,2158 га для будівництва та обслуговування житлового будинку, господарських будівель та споруд в селі Данилівці по вулиці Долина 111 (забудовані землі  під  одно-двохповерховою  забудовою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Масній Ганні Андрі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36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7T13:31:00Z</dcterms:modified>
  <cp:revision>7</cp:revision>
  <dc:subject/>
  <dc:title>ОЗЕРНЯНСЬКА СІЛЬСЬКА РАДА</dc:title>
</cp:coreProperties>
</file>