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И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688</w:t>
      </w:r>
    </w:p>
    <w:p>
      <w:pPr>
        <w:pStyle w:val="Normal"/>
        <w:jc w:val="both"/>
        <w:rPr/>
      </w:pPr>
      <w:r>
        <w:rPr>
          <w:b/>
          <w:sz w:val="28"/>
        </w:rPr>
        <w:t>від  27 травня 2021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ельної  ділянки  у власність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Вішко Олегу Євгеновичу про надання  дозволу на складання проекту землеустрою, щодо відведення земельної ділянки у власність орієнтовною  площею – 0,5000 га для ведення особистого селянського господарства на території Нестерівської сільської ради, сесі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Відмовити  гр. Вішко Олегу Євгеновичу у  наданні дозволу  на  складання  проекту  землеустрою  щодо  відведення  земельної  ділянки у  власність площею – 0,5000 га для ведення особистого селянського господар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ий голова:                                                                 Ростислав  БІДУЛ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  <w:t xml:space="preserve">       Люба ДАНИЛЬЧ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ЗА» – 18 </w:t>
        <w:br/>
        <w:t xml:space="preserve">«ПРОТИ» – 0 </w:t>
        <w:br/>
        <w:t>«УТРИМАЛОСЬ» –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НЕ ГОЛОСУВАЛО» – 0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1:56:00Z</dcterms:created>
  <dc:creator>Сільська рада</dc:creator>
  <dc:description/>
  <cp:keywords/>
  <dc:language>en-US</dc:language>
  <cp:lastModifiedBy>oz6</cp:lastModifiedBy>
  <cp:lastPrinted>2021-03-19T15:14:00Z</cp:lastPrinted>
  <dcterms:modified xsi:type="dcterms:W3CDTF">2021-06-02T13:26:00Z</dcterms:modified>
  <cp:revision>4</cp:revision>
  <dc:subject/>
  <dc:title>Озернянська  сільська  рада</dc:title>
</cp:coreProperties>
</file>