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7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Алексевич Андрія Михайловича  про надання  дозволу на складання проекту землеустрою, щодо відведення земельної ділянки у власність  орієнтовною  площею – 2,00 га для ведення особистого селянського господарства на території Нестер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Алексевич Андрію Михайловичу на  складання проекту землеустрою, щодо відведення земельної  ділянки у власність  орієнтовною площею – 2,00 га для ведення особистого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на території Нестерівс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Алексевич Андрію Михайл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51:00Z</dcterms:created>
  <dc:creator>Сільська рада</dc:creator>
  <dc:description/>
  <cp:keywords/>
  <dc:language>en-US</dc:language>
  <cp:lastModifiedBy>Користувач</cp:lastModifiedBy>
  <cp:lastPrinted>2021-05-13T12:20:00Z</cp:lastPrinted>
  <dcterms:modified xsi:type="dcterms:W3CDTF">2021-05-14T07:30:00Z</dcterms:modified>
  <cp:revision>4</cp:revision>
  <dc:subject/>
  <dc:title>Озернянська  сільська  рада</dc:title>
</cp:coreProperties>
</file>