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44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Редчук Марії Андріївні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площею – 0,40 га для ведення особистого селянського господарства з них ділянка №1 – 0,15 га, ділянка №2 – 0,07 га, ділянка №3 – 0,15 га на території Озернян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Редчук Марії Андрі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40 га для ведення особистого селянського господарства з них ділянка №1 – 0,15 га, ділянка №2 – 0,07 га, ділянка №3 – 0,15 га на території Озернян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Редчук Марії Андрі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5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2:23:00Z</dcterms:modified>
  <cp:revision>4</cp:revision>
  <dc:subject/>
  <dc:title>ОЗЕРНЯНСЬКА СІЛЬСЬКА РАДА</dc:title>
</cp:coreProperties>
</file>