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ідбулась селекторна нарада з питань надання медичних і соціальних послуг застрахованим особам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виконавчій дирекції Фонду соціального страхування України під головуванням заступника директора виконавчої дирекції Фонду Світлани Лапчик відбулась селекторна нарада з питань забезпечення реабілітаційним лікуванням застрахованих осіб, а також медичними та соціальними послугами потерпілих на виробництві. Участь у заході взяли начальник управління медичних та соціальних послуг виконавчої дирекції ФССУ Олена Пухка, заступники начальника Любов Лисенко і Сергій Слєпєнков, керівники та фахівці управлінь виконавчої дирекції Фонду в областях і місті Києві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нараді було розглянуто актуальні питання забезпечення потерпілих внаслідок нещасних випадків на виробництві та професійних захворювань лікуванням, лікарськими засобами, виробами медичного призначення,  санаторно-курортним лікуванням, технічними та іншими засобами реабілітації. Зокрема, акцентовано увагу, що на офіційному веб-сайті Фонду розміщено інформаційний перелік санаторно-курортних закладів, який системно поновлюється. Перелік розміщено з метою надання допомоги потерпілим у виборі санаторно-курортних закладів, відповідно до визначених профілів санаторно-курортного лікування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ж учасникам наради надано практичні рекомендації щодо подальшої роботи із забезпечення ефективного та раціонального використання коштів у межах затверджених кошторисів, надання потерпілим на виробництві необхідної медико-соціальної допомог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ло обговорено стан забезпечення відновним лікуванням застрахованих осіб після перенесених захворювань і травм у реабілітаційних відділеннях санаторно-курортних закладів. Розглянуто зміни, внесені до механізму забезпечення працюючих відновним лікуванням з метою посилення контролю за якістю та обсягами реабілітації, озвучено оперативні дані забезпечення реабілітацією за рахунок коштів Фонду у першому кварталі 2019 рок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678" w:leader="none"/>
        </w:tabs>
        <w:spacing w:lineRule="auto" w:line="288"/>
        <w:ind w:left="510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с-служба виконавчої</w:t>
      </w:r>
      <w:r>
        <w:rPr>
          <w:rFonts w:cs="Times New Roman" w:ascii="Times New Roman" w:hAnsi="Times New Roman"/>
          <w:b/>
          <w:sz w:val="24"/>
          <w:szCs w:val="28"/>
        </w:rPr>
        <w:t xml:space="preserve"> дирекції </w:t>
        <w:br/>
        <w:t>Фонду соціального страхування України</w:t>
      </w:r>
    </w:p>
    <w:sectPr>
      <w:headerReference w:type="default" r:id="rId2"/>
      <w:headerReference w:type="first" r:id="rId3"/>
      <w:type w:val="nextPage"/>
      <w:pgSz w:w="11906" w:h="16838"/>
      <w:pgMar w:left="1418" w:right="849" w:gutter="0" w:header="567" w:top="62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10:00Z</dcterms:created>
  <dc:creator>Тетяна Олегівна Малашенко</dc:creator>
  <dc:description/>
  <cp:keywords/>
  <dc:language>en-US</dc:language>
  <cp:lastModifiedBy>Олександр Романюк</cp:lastModifiedBy>
  <cp:lastPrinted>2019-04-04T12:00:00Z</cp:lastPrinted>
  <dcterms:modified xsi:type="dcterms:W3CDTF">2019-04-08T10:52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