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ільна всеукраїнська правопросвітницька кампанія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ідповідальне батьківство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ерезня 2019 року стартувала Спільна всеукраїнська правопросвітницька кампанія «Відповідальне батьківство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альне батьківство – ініціатива уряду, спрямована на те, щоб українські діти стали більш захищеними, а батьки – відповідальними, адже їх обов’язок дбати про дитину та забезпечувати її всебічний розвиток. Відповідальне батьківство – це запорука щастя дитини та успіху Україн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а кампанії - це підвищення обізнаності населення про механізми реалізації та захисту прав дитини на належне утримання та безпечне освітнє середовищ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і завдання кампанії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розмір та порядок нарахування алімент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н'юст дав старт ініціативі #ЧужихДітейНеБуває, в рамках якої було прийняте законодавство, що значно посилило відповідальність для батьків, які не сплачують аліменти. Запроваджені методи впливу, які примушують боржників нарешті стати батьками, є доволі жорстк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і зміни до законодавства передбачають дієвий механізм притягнення до юридичної відповідальності осіб за несплату аліментів, посилення відповідальності неплатників аліментів, збільшення мінімального рівня фінансової підтримки дітей, які проживають в неповних сім’ях, та запровадження пільг і стимулів для батьків, які сумлінно виконують свій обов’язо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і законодавчі акти гарантують гідне фінансове утримання дітей, які проживають в неповних сім’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крема ц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даткових фінансових санкцій до неплатників аліментів у розмірі від 20% до 50% від суми боргу у разі його накопичення більше 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томатизованого арешту коштів боржник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гнення до кримінальної відповідальності осіб, які ухиляються від суспільно корисних робі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ок засуджених працювати, щоб забезпечити сплату алі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и, які хочуть посісти керівні посади на держслужбі, повинні будуть подати довідку про те, що вони не мають боргів по сплаті аліментів перед дітьми більше 6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льнення чиновників, які мають заборгованість зі сплати аліментів більше 12 місяц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ування обмежень Законів #ЧужихДітейНеБуває до батьків, які не платять аліменти дітям з інвалідністю або тяжко хворим дітям вже після того, коли борг перевищить суму за 3 місяц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спільна мета зробити все можливе для того, щоб таке ганебне явище як борги батьків перед власними дітьми зникло в країні повністю. А бути відповідальним батьком чи мати стало нормою нашого жи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ові правила виїзду з дитиною за кордо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новими правилами той з батьків, з ким проживає дитина і який не перешкоджає другому з батьків бачитися з дитиною, зможе виїхати з нею за кордон на термін до місяця без нотаріальної згоди іншого, якщо має рішення суду або органу опіки і піклування, яким підтверджено, що дитина проживає з ним. Таке рішення треба буде показати прикордонникам при виїз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ім того, один з батьків, хто вивозить дитину, обов'язково має повідомити про виїзд рекомендованим листом другого з батьків, у разі наявності інформації про місце проживання другого з батьків, якщо той не ухиляється від сплати аліментів та належно виконує батьківські обов'яз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гідно з новим законом на термін більше одного місяця можна виїхати за кордон без згоди другого з батьків, якщо останній має заборгованість зі сплати аліментів, розмір якої перевищує у сумі сплати аліментів за 4 місяці та 3 місяці, якщо дитина є тяжкохворою або з інвалідністю (у цьому випадку ще потрібно мати довідку, що підтверджує хворобу чи інвалідність), та необхідно пред'явити довідку, видану органом ДВС чи приватним виконавцем, про наявність заборгованості зі сплати аліменті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іх інших випадках нотаріально посвідчена згода необхід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у про заборгованість можна отримати, попередньо звернувшись до державної виконавчої служби Мін'юсту або до приватного виконавц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тримання податкової знижки на навчання, інших стимулів та гаранті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ночас, важливою складовою законопроекту 9286 є новації, спрямовані на розвиток інституту відповідального батьківства. Зокрема, мова йде про податкові пільги для батьків, які сумлінно виконують свій батьківський обов'язок, витрачають додаткові кошти на гуртки, навчання, спортивні та будь-які інші секції, а також про фінансові стимули для місцевої влади, яка опікуються дозвіллям і навчанням малечі, розвиває дитячий простір на місця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урядова підтримка батькам на розвиток дитини, тобто сума, що повертається державою зі сплаченого батьками податку на доходи. Отримати знижку можна на оплату навчання дитини у дитячих садках, гуртках, секціях, школах, профтехучилищах, коледжах та закладах вищої освіти. Орієнтований розмір податкової знижки – 18% від фактично сплаченої за навчання суми.</w:t>
      </w:r>
    </w:p>
    <w:p>
      <w:pPr>
        <w:pStyle w:val="Style14"/>
        <w:spacing w:lineRule="auto" w:line="24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отримання послуги «Муніципальна няня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ініціативу Міністерства соцполітики #МуніципальнаНяня, яка передбачає відшкодування витрат на няню для дитини до 3 років. Розмір відшкодування становить з 1 січня 2019 року – 1626 гривень щомісяця. Відшкодування сплачується за кожну дитину, якій надається послуга з догляду муніципальною нянею. Для того, щоб отримати відшкодування необхідно звернутися у відділ соцзахисту відповідної ради за місцем проживання та нада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ію офіційно укладеного з нянею договор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кументи, що підтверджують оплату послуг няні (квитанції, чеки, виписки з банківського рахунку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спорт, ідентифікаційний код, свідоцтво про народження дити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у на отримання компенс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 необхідно подати протягом місяця з моменту укладення угоди з нянею та щомісяця до 5 числа здавати документи про оплату праці няні. Муніципальною нянею може бути будь-хто, хто зареєструвався як фізична особа-підприєме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 необхідно подати протягом місяця з моменту укладення угоди з нянею та щомісяця до 5 числа здавати документи про оплату праці няні. Муніципальною нянею може бути будь-хто, хто зареєструвався як фізична особа-підприємец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Відповідальне батьківство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#ЧужихДітейНеБуває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#ЯМаюПраво</w:t>
        </w:r>
      </w:hyperlink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ловне територіальне управління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юстиції у Тернопільській області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8cl">
    <w:name w:val="_58cl"/>
    <w:basedOn w:val="Style13"/>
    <w:qFormat/>
    <w:rPr/>
  </w:style>
  <w:style w:type="character" w:styleId="58cm">
    <w:name w:val="_58c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hashtag/&#1095;&#1091;&#1078;&#1080;&#1093;&#1076;&#1110;&#1090;&#1077;&#1081;&#1085;&#1077;&#1073;&#1091;&#1074;&#1072;&#1108;?source=feed_text&amp;epa=HASHTAG&amp;__xts__%5B0%5D=68.ARCXP2tQBHtJi7UAY-WLRcuaIP2w_VXIllQIyRfPHqe4-7JmL_77-hjoRO39Klb3c1YabH4BKW-pjvP1RanMlKp0cwdiury6sywZzj0INqdLXv6niczNLII4znFyXrLCLB1QUfTP1efPxA8AzbddMat-Zx9NfYbFYMcUjsSVv5TOVff4Nr8q85yhwxMKpnPrJ7kiPefbtmtW9HaJRVbTZf3fJBGzn0INsQidsOZ31gnB02l0cQUiRHWUrSF2qtCIegyy_56N8KaGAYrJcOpkKbezKxP0FFSBT5b8eEH_kAj6feyKnmtXD__9FUKq7K0mkTB-_PqgPIxdA5i2LD9O37E&amp;__tn__=*NK-R" TargetMode="External"/><Relationship Id="rId3" Type="http://schemas.openxmlformats.org/officeDocument/2006/relationships/hyperlink" Target="https://www.facebook.com/hashtag/&#1103;&#1084;&#1072;&#1102;&#1087;&#1088;&#1072;&#1074;&#1086;?source=feed_text&amp;epa=HASHTAG&amp;__xts__%5B0%5D=68.ARCXP2tQBHtJi7UAY-WLRcuaIP2w_VXIllQIyRfPHqe4-7JmL_77-hjoRO39Klb3c1YabH4BKW-pjvP1RanMlKp0cwdiury6sywZzj0INqdLXv6niczNLII4znFyXrLCLB1QUfTP1efPxA8AzbddMat-Zx9NfYbFYMcUjsSVv5TOVff4Nr8q85yhwxMKpnPrJ7kiPefbtmtW9HaJRVbTZf3fJBGzn0INsQidsOZ31gnB02l0cQUiRHWUrSF2qtCIegyy_56N8KaGAYrJcOpkKbezKxP0FFSBT5b8eEH_kAj6feyKnmtXD__9FUKq7K0mkTB-_PqgPIxdA5i2LD9O37E&amp;__tn__=*NK-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5:17:00Z</dcterms:created>
  <dc:creator>User</dc:creator>
  <dc:description/>
  <dc:language>en-US</dc:language>
  <cp:lastModifiedBy>user</cp:lastModifiedBy>
  <dcterms:modified xsi:type="dcterms:W3CDTF">2019-04-02T15:17:00Z</dcterms:modified>
  <cp:revision>2</cp:revision>
  <dc:subject/>
  <dc:title/>
</cp:coreProperties>
</file>