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3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32"/>
        </w:rPr>
        <w:t>ПРОЄКТ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/>
        </w:rPr>
        <w:t>ОЗЕРНЯНСЬКА СІЛЬСЬК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/>
        </w:rPr>
        <w:t xml:space="preserve">ЗБОРІВСЬКОГО РАЙОНУ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/>
        </w:rPr>
        <w:t>ТЕРНОПІЛЬСЬКОЇ ОБЛАСТ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/>
        </w:rPr>
        <w:t>ВОСЬМЕ СКЛИКАНН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/>
        </w:rPr>
        <w:t>СЕСІЯ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ІШЕННЯ 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rPr>
          <w:rFonts w:cs="Times New Roman"/>
          <w:sz w:val="22"/>
          <w:szCs w:val="22"/>
          <w:lang w:val="uk-UA" w:eastAsia="en-US"/>
        </w:rPr>
      </w:pPr>
      <w:r>
        <w:rPr>
          <w:rFonts w:cs="Times New Roman"/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54" w:before="0" w:after="160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Від _____________</w:t>
      </w:r>
      <w:r>
        <w:rPr/>
        <w:t xml:space="preserve"> 2021 року </w:t>
      </w:r>
    </w:p>
    <w:tbl>
      <w:tblPr>
        <w:tblW w:w="4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</w:tblGrid>
      <w:tr>
        <w:trPr>
          <w:trHeight w:val="640" w:hRule="atLeast"/>
        </w:trPr>
        <w:tc>
          <w:tcPr>
            <w:tcW w:w="494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Про встановлення ставок єдиного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податку на території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Озернянської сільської ради на 2022 рік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Відповідно до статті 10, пункту 12.3 статті 12, статей 291-300 Податкового кодексу України, керуючись пунктом 24 частини першої статті 26 Закону України «Про місцеве самоврядування в Україні», за рекомендацією постійної комісії з питань планування, фінансів, бюджету та соціально-економічного розвитку, сесія </w:t>
      </w:r>
      <w:r>
        <w:rPr>
          <w:rFonts w:eastAsia="Times New Roman" w:cs="Times New Roman" w:ascii="Times New Roman" w:hAnsi="Times New Roman"/>
          <w:sz w:val="28"/>
          <w:lang w:val="uk-UA"/>
        </w:rPr>
        <w:t>Озернянської</w:t>
      </w:r>
      <w:r>
        <w:rPr>
          <w:rFonts w:eastAsia="Times New Roman" w:cs="Times New Roman" w:ascii="Times New Roman" w:hAnsi="Times New Roman"/>
          <w:sz w:val="28"/>
        </w:rPr>
        <w:t xml:space="preserve"> сільської ради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62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ИРІШИЛА: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13"/>
        <w:ind w:left="2" w:hanging="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Установити на території </w:t>
      </w:r>
      <w:r>
        <w:rPr>
          <w:rFonts w:eastAsia="Times New Roman" w:cs="Times New Roman" w:ascii="Times New Roman" w:hAnsi="Times New Roman"/>
          <w:sz w:val="28"/>
          <w:lang w:val="uk-UA"/>
        </w:rPr>
        <w:t>Озернянської сільської ради</w:t>
      </w:r>
      <w:r>
        <w:rPr>
          <w:rFonts w:eastAsia="Times New Roman" w:cs="Times New Roman" w:ascii="Times New Roman" w:hAnsi="Times New Roman"/>
          <w:sz w:val="28"/>
        </w:rPr>
        <w:t xml:space="preserve"> на 2022 рік ставки єдиного податку для фізичних осіб-підприємців, а саме:</w:t>
      </w:r>
    </w:p>
    <w:p>
      <w:pPr>
        <w:pStyle w:val="Normal"/>
        <w:spacing w:lineRule="exact" w:line="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142" w:leader="none"/>
        </w:tabs>
        <w:spacing w:lineRule="auto" w:line="213"/>
        <w:ind w:left="2" w:right="620" w:firstLine="90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авки єдиного податку для фізичних осіб-підприємців І групи на 2022 рік згідно додатку 1.</w:t>
      </w:r>
    </w:p>
    <w:p>
      <w:pPr>
        <w:pStyle w:val="Normal"/>
        <w:spacing w:lineRule="exact" w:line="6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42" w:leader="none"/>
        </w:tabs>
        <w:spacing w:lineRule="auto" w:line="213"/>
        <w:ind w:left="2" w:right="520" w:firstLine="836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ставки єдиного податку для фізичних осіб-підприємців ІІ групи на 2022 рік згідно додатку 2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tLeast" w:line="0"/>
        <w:ind w:left="282" w:hanging="28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Затвердити елементи визначення єдиного податку згідно з додатком 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tLeast" w:line="0"/>
        <w:ind w:left="282" w:hanging="282"/>
        <w:rPr/>
      </w:pPr>
      <w:r>
        <w:rPr>
          <w:rFonts w:eastAsia="Times New Roman" w:cs="Times New Roman" w:ascii="Times New Roman" w:hAnsi="Times New Roman"/>
          <w:sz w:val="28"/>
        </w:rPr>
        <w:t xml:space="preserve">Оприлюднити рішення на офіційному веб – сайті </w:t>
      </w:r>
      <w:r>
        <w:rPr>
          <w:rFonts w:eastAsia="Times New Roman" w:cs="Times New Roman" w:ascii="Times New Roman" w:hAnsi="Times New Roman"/>
          <w:sz w:val="28"/>
          <w:lang w:val="uk-UA"/>
        </w:rPr>
        <w:t>Озернянської сільської ради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6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uto" w:line="220"/>
        <w:ind w:left="2" w:hanging="2"/>
        <w:jc w:val="both"/>
        <w:rPr/>
      </w:pPr>
      <w:r>
        <w:rPr>
          <w:rFonts w:eastAsia="Times New Roman" w:cs="Times New Roman" w:ascii="Times New Roman" w:hAnsi="Times New Roman"/>
          <w:sz w:val="28"/>
        </w:rPr>
        <w:t>Контроль за виконанням цього рішення покласти на постійну комісію з питань планування, фінансів, бюджету та соціально-економічного розвитку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Озернянської сільської ради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67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spacing w:lineRule="auto" w:line="220"/>
        <w:ind w:left="2" w:hanging="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Рішення </w:t>
      </w:r>
      <w:r>
        <w:rPr>
          <w:rFonts w:eastAsia="Times New Roman" w:cs="Times New Roman" w:ascii="Times New Roman" w:hAnsi="Times New Roman"/>
          <w:sz w:val="28"/>
          <w:lang w:val="uk-UA"/>
        </w:rPr>
        <w:t>Озернянської</w:t>
      </w:r>
      <w:r>
        <w:rPr>
          <w:rFonts w:eastAsia="Times New Roman" w:cs="Times New Roman" w:ascii="Times New Roman" w:hAnsi="Times New Roman"/>
          <w:sz w:val="28"/>
        </w:rPr>
        <w:t xml:space="preserve"> сільської ради від 25 червня 2020 року №2193 “Про встановлення ставок податків </w:t>
      </w:r>
      <w:r>
        <w:rPr>
          <w:rFonts w:eastAsia="Times New Roman" w:cs="Times New Roman" w:ascii="Times New Roman" w:hAnsi="Times New Roman"/>
          <w:sz w:val="28"/>
          <w:lang w:val="uk-UA"/>
        </w:rPr>
        <w:t>та</w:t>
      </w:r>
      <w:r>
        <w:rPr>
          <w:rFonts w:eastAsia="Times New Roman" w:cs="Times New Roman" w:ascii="Times New Roman" w:hAnsi="Times New Roman"/>
          <w:sz w:val="28"/>
        </w:rPr>
        <w:t xml:space="preserve"> зборів на 2021 рік на території 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Озернянської сільської </w:t>
      </w:r>
      <w:r>
        <w:rPr>
          <w:rFonts w:eastAsia="Times New Roman" w:cs="Times New Roman" w:ascii="Times New Roman" w:hAnsi="Times New Roman"/>
          <w:sz w:val="28"/>
        </w:rPr>
        <w:t>ради» визнати таким, що втратило чинність з 01.01.2022 року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</w:tabs>
        <w:spacing w:lineRule="atLeast" w:line="0"/>
        <w:ind w:left="342" w:hanging="342"/>
        <w:rPr/>
      </w:pPr>
      <w:r>
        <w:rPr>
          <w:rFonts w:eastAsia="Times New Roman" w:cs="Times New Roman" w:ascii="Times New Roman" w:hAnsi="Times New Roman"/>
          <w:sz w:val="28"/>
        </w:rPr>
        <w:t>Рішення набирає чинності з 01.01.2022 року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641" w:leader="none"/>
        </w:tabs>
        <w:spacing w:lineRule="atLeast" w:line="0"/>
        <w:ind w:left="2" w:hanging="0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Сільський голова</w:t>
      </w:r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b/>
          <w:sz w:val="28"/>
          <w:lang w:val="uk-UA"/>
        </w:rPr>
        <w:t>Ростислав БІДУЛА</w:t>
      </w:r>
    </w:p>
    <w:p>
      <w:pPr>
        <w:sectPr>
          <w:type w:val="nextPage"/>
          <w:pgSz w:w="11906" w:h="16838"/>
          <w:pgMar w:left="1418" w:right="840" w:gutter="0" w:header="0" w:top="849" w:footer="0" w:bottom="61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tLeast" w:line="0"/>
        <w:ind w:left="5560" w:hanging="0"/>
        <w:rPr>
          <w:rFonts w:ascii="Times New Roman" w:hAnsi="Times New Roman" w:eastAsia="Times New Roman" w:cs="Times New Roman"/>
          <w:sz w:val="22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2"/>
        </w:rPr>
        <w:t>Додаток №1</w:t>
      </w:r>
    </w:p>
    <w:p>
      <w:pPr>
        <w:pStyle w:val="Normal"/>
        <w:spacing w:lineRule="atLeast" w:line="0"/>
        <w:ind w:left="5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ТВЕРДЖЕНО</w:t>
      </w:r>
    </w:p>
    <w:p>
      <w:pPr>
        <w:pStyle w:val="Normal"/>
        <w:spacing w:lineRule="atLeast" w:line="0"/>
        <w:ind w:left="558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Рішення сесії </w:t>
      </w:r>
      <w:r>
        <w:rPr>
          <w:rFonts w:eastAsia="Times New Roman" w:cs="Times New Roman" w:ascii="Times New Roman" w:hAnsi="Times New Roman"/>
          <w:sz w:val="22"/>
          <w:lang w:val="uk-UA"/>
        </w:rPr>
        <w:t xml:space="preserve">Озернянської сільської </w:t>
      </w:r>
      <w:r>
        <w:rPr>
          <w:rFonts w:eastAsia="Times New Roman" w:cs="Times New Roman" w:ascii="Times New Roman" w:hAnsi="Times New Roman"/>
          <w:sz w:val="22"/>
        </w:rPr>
        <w:t xml:space="preserve"> ради</w:t>
      </w:r>
    </w:p>
    <w:p>
      <w:pPr>
        <w:pStyle w:val="Normal"/>
        <w:spacing w:lineRule="atLeast" w:line="0"/>
        <w:ind w:left="55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ід «____» ___________ 2021р.  № 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6980"/>
        <w:gridCol w:w="2120"/>
      </w:tblGrid>
      <w:tr>
        <w:trPr>
          <w:trHeight w:val="322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тавки єдиного податку для фізичних осіб - підприємців</w:t>
            </w:r>
          </w:p>
        </w:tc>
      </w:tr>
      <w:tr>
        <w:trPr>
          <w:trHeight w:val="372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980" w:type="dxa"/>
            <w:tcBorders/>
            <w:vAlign w:val="bottom"/>
          </w:tcPr>
          <w:p>
            <w:pPr>
              <w:pStyle w:val="Normal"/>
              <w:spacing w:lineRule="atLeast" w:line="0"/>
              <w:ind w:left="340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( I групи)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0" w:hRule="atLeast"/>
        </w:trPr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6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тавка єдиного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датку</w:t>
            </w:r>
          </w:p>
        </w:tc>
      </w:tr>
      <w:tr>
        <w:trPr>
          <w:trHeight w:val="276" w:hRule="atLeast"/>
        </w:trPr>
        <w:tc>
          <w:tcPr>
            <w:tcW w:w="1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ВЕД</w:t>
            </w:r>
          </w:p>
        </w:tc>
        <w:tc>
          <w:tcPr>
            <w:tcW w:w="6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Види економічної діяльності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(відсоток до</w:t>
            </w:r>
          </w:p>
        </w:tc>
      </w:tr>
      <w:tr>
        <w:trPr>
          <w:trHeight w:val="139" w:hRule="atLeast"/>
        </w:trPr>
        <w:tc>
          <w:tcPr>
            <w:tcW w:w="1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2"/>
              </w:rPr>
            </w:r>
          </w:p>
        </w:tc>
        <w:tc>
          <w:tcPr>
            <w:tcW w:w="6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міру</w:t>
            </w:r>
          </w:p>
        </w:tc>
      </w:tr>
      <w:tr>
        <w:trPr>
          <w:trHeight w:val="137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житкового</w:t>
            </w:r>
          </w:p>
        </w:tc>
      </w:tr>
      <w:tr>
        <w:trPr>
          <w:trHeight w:val="276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  <w:t>мінімуму)</w:t>
            </w:r>
          </w:p>
        </w:tc>
      </w:tr>
      <w:tr>
        <w:trPr>
          <w:trHeight w:val="41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80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дрібна торгівл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8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з лотків і на ринках харчовими продуктами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76" w:hRule="atLeast"/>
        </w:trPr>
        <w:tc>
          <w:tcPr>
            <w:tcW w:w="1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81</w:t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оями та тютюновими виробами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2" w:hRule="atLeast"/>
        </w:trPr>
        <w:tc>
          <w:tcPr>
            <w:tcW w:w="1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5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з лотків і на ринках текстильними виробами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82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ягом і взуттям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89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з лотків і на ринках іншими товарами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30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бутові послуги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61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міжна діяльність у рослинництві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30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62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міжна діяльність у тваринництві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304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2.40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допоміжних послуг у лісовому господарстві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30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3.20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цьке виробництво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20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взутт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3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ого верхнього одягу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1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одягу зі шкіри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4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спіднього одягу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9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ого одягу й аксесуарів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20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готовлення виробів з хутра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47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92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готових текстильних виробів, крім одягу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39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щого трикотажного та в’язаного одягу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93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килимів і килимових виробів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1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нетканих текстильних матеріалів та виробів із них,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95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ім одягу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99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текстильних виробів н.в.і.у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1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дорожніх виробів, сумок, лимарно-сідельних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12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ів зі шкіри та інших матеріалів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3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взуття та шкіряних виробів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4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меблів і домашнього начинн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.09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меблів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.99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ої продукції, н.в.і.у.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470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22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щитового паркету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61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дерев’яних будівельних конструкцій і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23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олярних виробів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471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71</w:t>
            </w:r>
          </w:p>
        </w:tc>
        <w:tc>
          <w:tcPr>
            <w:tcW w:w="6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столових приборів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%</w:t>
            </w:r>
          </w:p>
        </w:tc>
      </w:tr>
      <w:tr>
        <w:trPr>
          <w:trHeight w:val="236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exact" w:line="235"/>
              <w:ind w:right="320" w:hanging="0"/>
              <w:jc w:val="right"/>
              <w:rPr/>
            </w:pPr>
            <w:r>
              <w:rPr/>
              <w:t>2</w:t>
            </w:r>
          </w:p>
        </w:tc>
      </w:tr>
    </w:tbl>
    <w:p>
      <w:pPr>
        <w:sectPr>
          <w:type w:val="nextPage"/>
          <w:pgSz w:w="11906" w:h="16838"/>
          <w:pgMar w:left="1300" w:right="420" w:gutter="0" w:header="0" w:top="834" w:footer="0" w:bottom="5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5500"/>
        <w:gridCol w:w="1480"/>
        <w:gridCol w:w="2120"/>
      </w:tblGrid>
      <w:tr>
        <w:trPr>
          <w:trHeight w:val="475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2" w:name="page3"/>
            <w:bookmarkEnd w:id="2"/>
            <w:r>
              <w:rPr>
                <w:rFonts w:eastAsia="Times New Roman" w:cs="Times New Roman" w:ascii="Times New Roman" w:hAnsi="Times New Roman"/>
                <w:sz w:val="24"/>
              </w:rPr>
              <w:t>25.72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замків і дверних петель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53" w:hRule="atLeast"/>
        </w:trPr>
        <w:tc>
          <w:tcPr>
            <w:tcW w:w="1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99</w:t>
            </w:r>
          </w:p>
        </w:tc>
        <w:tc>
          <w:tcPr>
            <w:tcW w:w="6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готових металевих виробів, н.в.і.у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17" w:hRule="atLeast"/>
        </w:trPr>
        <w:tc>
          <w:tcPr>
            <w:tcW w:w="1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5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годинників і ювелірних виробів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9</w:t>
            </w:r>
          </w:p>
        </w:tc>
        <w:tc>
          <w:tcPr>
            <w:tcW w:w="6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інших побутових виробів і предметів особистого вжитку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.02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послуг перукарнями та салонами крас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11</w:t>
            </w:r>
          </w:p>
        </w:tc>
        <w:tc>
          <w:tcPr>
            <w:tcW w:w="6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і технічне обслуговування готових металевих виробів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19</w:t>
            </w:r>
          </w:p>
        </w:tc>
        <w:tc>
          <w:tcPr>
            <w:tcW w:w="6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і технічне обслуговування інших машин і устаткуванн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20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овлення та монтаж машин і устаткування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29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будівельно-монтажні робот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32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овлення столярних виробів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91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івельні робот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.20</w:t>
            </w:r>
          </w:p>
        </w:tc>
        <w:tc>
          <w:tcPr>
            <w:tcW w:w="6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ічне обслуговування та ремонт автотранспортних засобів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.10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а діяльність із дизайну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.20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фотографії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21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кат товарів для спорту та відпочинку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22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кат відеозаписів і дисків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8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29</w:t>
            </w:r>
          </w:p>
        </w:tc>
        <w:tc>
          <w:tcPr>
            <w:tcW w:w="6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кат інших побутових виробів і предметів особистого вжитку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.30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послуг перекладу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.21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гальне прибирання будинків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.29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види діяльності з прибирання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.30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ландшафтних послуг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1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токопіювання, підготування документів та інша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2.19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а допоміжна офісна діяльність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7.10</w:t>
            </w:r>
          </w:p>
        </w:tc>
        <w:tc>
          <w:tcPr>
            <w:tcW w:w="6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із догляду за хворими із забезпеченням проживанн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3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послуг догляду із забезпеченням проживання для осіб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7.30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хилого віку та інвалідів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8.91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нний догляд за дітьм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11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комп’ютерів і периферійного устаткування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12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обладнання зв’язку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1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електронної апаратури побутового призначення для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1</w:t>
            </w:r>
          </w:p>
        </w:tc>
        <w:tc>
          <w:tcPr>
            <w:tcW w:w="6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ймання, записування, відтворювання звуку й зображенн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2</w:t>
            </w:r>
          </w:p>
        </w:tc>
        <w:tc>
          <w:tcPr>
            <w:tcW w:w="6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побутових приладів, домашнього й садового обладнання</w:t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55" w:hRule="atLeast"/>
        </w:trPr>
        <w:tc>
          <w:tcPr>
            <w:tcW w:w="11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.01</w:t>
            </w:r>
          </w:p>
        </w:tc>
        <w:tc>
          <w:tcPr>
            <w:tcW w:w="69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ння та хімічне чищення текстильних і хутряних виробів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17" w:hRule="atLeast"/>
        </w:trPr>
        <w:tc>
          <w:tcPr>
            <w:tcW w:w="11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9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.02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послуг перукарнями та салонами краси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.03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ізування поховань і надання суміжних послуг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6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.09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інших індивідуальних послуг, н.в.і.у.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261" w:hRule="atLeast"/>
        </w:trPr>
        <w:tc>
          <w:tcPr>
            <w:tcW w:w="11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уги, пов'язаня з очищенням та прибиранням приміщень за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1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0.03.0</w:t>
            </w:r>
          </w:p>
        </w:tc>
        <w:tc>
          <w:tcPr>
            <w:tcW w:w="5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дивідуальним замовленням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7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%</w:t>
            </w:r>
          </w:p>
        </w:tc>
      </w:tr>
      <w:tr>
        <w:trPr>
          <w:trHeight w:val="914" w:hRule="atLeast"/>
        </w:trPr>
        <w:tc>
          <w:tcPr>
            <w:tcW w:w="6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uk-UA"/>
              </w:rPr>
              <w:t xml:space="preserve">Сільський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голова</w:t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7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uk-UA"/>
              </w:rPr>
              <w:t>Ростислав БІДУЛА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420" w:gutter="0" w:header="0" w:top="1017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640" w:hanging="0"/>
        <w:rPr/>
      </w:pPr>
      <w:r>
        <w:rPr/>
        <w:t>3</w:t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53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  <w:bookmarkStart w:id="3" w:name="page4"/>
            <w:bookmarkStart w:id="4" w:name="page4"/>
            <w:bookmarkEnd w:id="4"/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tLeast" w:line="0"/>
              <w:ind w:left="34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Додаток № 2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4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ЗАТВЕРДЖЕНО</w:t>
            </w:r>
          </w:p>
        </w:tc>
      </w:tr>
      <w:tr>
        <w:trPr>
          <w:trHeight w:val="254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460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Рішення сесії </w:t>
            </w:r>
            <w:r>
              <w:rPr>
                <w:rFonts w:eastAsia="Times New Roman" w:cs="Times New Roman" w:ascii="Times New Roman" w:hAnsi="Times New Roman"/>
                <w:sz w:val="22"/>
                <w:lang w:val="uk-UA"/>
              </w:rPr>
              <w:t xml:space="preserve">Озернянської сільської 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ради</w:t>
            </w:r>
          </w:p>
        </w:tc>
      </w:tr>
      <w:tr>
        <w:trPr>
          <w:trHeight w:val="252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44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ід «____» ____________ 2021р.  № ______</w:t>
            </w:r>
          </w:p>
        </w:tc>
      </w:tr>
      <w:tr>
        <w:trPr>
          <w:trHeight w:val="818" w:hRule="atLeast"/>
        </w:trPr>
        <w:tc>
          <w:tcPr>
            <w:tcW w:w="98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40" w:hanging="0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>Ставки єдиного податку для фізичних осіб - підприємців ( II групи)</w:t>
            </w:r>
          </w:p>
        </w:tc>
      </w:tr>
      <w:tr>
        <w:trPr>
          <w:trHeight w:val="252" w:hRule="atLeast"/>
        </w:trPr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4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4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Ставка єдиного податку</w:t>
            </w:r>
          </w:p>
        </w:tc>
      </w:tr>
      <w:tr>
        <w:trPr>
          <w:trHeight w:val="276" w:hRule="atLeast"/>
        </w:trPr>
        <w:tc>
          <w:tcPr>
            <w:tcW w:w="21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лік КВЕДів</w:t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  <w:t>Види економічної діяльност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(відсоток до розміру</w:t>
            </w:r>
          </w:p>
        </w:tc>
      </w:tr>
      <w:tr>
        <w:trPr>
          <w:trHeight w:val="137" w:hRule="atLeast"/>
        </w:trPr>
        <w:tc>
          <w:tcPr>
            <w:tcW w:w="21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інімальної заробітної</w:t>
            </w:r>
          </w:p>
        </w:tc>
      </w:tr>
      <w:tr>
        <w:trPr>
          <w:trHeight w:val="139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плати)</w:t>
            </w:r>
          </w:p>
        </w:tc>
      </w:tr>
      <w:tr>
        <w:trPr>
          <w:trHeight w:val="20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ІЛЬСЬКЕ ГОСПОДАРСТВО, ЛІСОВЕ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ОСПОДАРСТВО ТА РИБНЕ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ОСПОДАРСТВ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ільське господарство, мисливство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в'язаних із ними послу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1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щування однорічних і дворіч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ульту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1.1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щування зернових культур (крім рису)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обових культур і насіння олійних культу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1.1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щування овочів і баштанних культур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ренеплодів і бульбоплод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1.1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щування тютюн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1.1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щування інших однорічних і дворіч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льту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  <w:t>01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щування багаторічних культу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1.2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Вирощування виноград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1.2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щування зерняткових і кісточко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рукт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1.2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щування ягід, горіхів, інших плодо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рев і чагарник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12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1.26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щування олійних плод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2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щування культур для виробництв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ої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28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щування пряних, ароматичних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ікарських культу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2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щування інших багаторічних культу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1.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варинництв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4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ведення великої рогатої худоб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лочних порід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4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ведення іншої великої рогатої худоб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йвол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4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ведення коней та інших тварин родин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ячи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4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ведення овець і кіз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46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ведення свине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47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ведення свійської птиц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4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ведення інших тварин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</w:tbl>
    <w:p>
      <w:pPr>
        <w:pStyle w:val="Normal"/>
        <w:spacing w:lineRule="exact" w:line="1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80" w:gutter="0" w:header="0" w:top="1009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640" w:hanging="0"/>
        <w:rPr/>
      </w:pPr>
      <w:r>
        <w:rPr/>
        <w:t>4</w:t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2620"/>
        <w:gridCol w:w="2200"/>
        <w:gridCol w:w="2880"/>
      </w:tblGrid>
      <w:tr>
        <w:trPr>
          <w:trHeight w:val="29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5" w:name="page5"/>
            <w:bookmarkEnd w:id="5"/>
            <w:r>
              <w:rPr>
                <w:rFonts w:eastAsia="Times New Roman" w:cs="Times New Roman" w:ascii="Times New Roman" w:hAnsi="Times New Roman"/>
                <w:b/>
                <w:sz w:val="24"/>
              </w:rPr>
              <w:t>01.5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мішане сільське господарств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50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мішане сільське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подарств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1.6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опоміжна діяльність у сільському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осподарстві та післяурожайн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61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міжна діяльність у рослинництв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62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міжна діяльність у тваринництв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1.7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исливство, відловлювання тварин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пов'язаних із ними послу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1.70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сливство, відловлювання тварин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пов'язаних із ними послу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2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ісове господарство та лісозаготівл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2.1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ісівництво та інша діяльність у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ісовому господарстві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2.10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ісівництво та інша діяльність у лісовому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подарстві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2.2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ісозаготівлі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2.20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ісозаготівлі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2.4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допоміжних послуг у лісовому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осподарстві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2.40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допоміжних послуг у лісовому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подарстві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3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ибне господарство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3.1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ибальство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3.12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рісноводне рибальство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3.2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ибництво (аквакультура)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3.22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існоводне рибництво (аквакультура)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B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ОБУВНА ПРОМИСЛОВІСТЬ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РОБЛЕННЯ КАР'ЄР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8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обування інших корисних копалин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роблення кар'єрів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08.1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обування каменю, піску та глин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8.12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бування піску, гравію, глин і каолін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ЕРЕРОБНА ПРОМИСЛОВ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харчових продукті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.1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м'яса та м'ясних продукт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11</w:t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'яса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12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'яса свійської птиц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13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'ясних продукт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.3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ерероблення та консервування фрукті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 овочів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32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фруктових і овочевих сок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39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види перероблення та консервув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руктів і овочів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.4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олії та тваринних жир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41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олії та тваринних жир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42</w:t>
            </w:r>
          </w:p>
        </w:tc>
        <w:tc>
          <w:tcPr>
            <w:tcW w:w="48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аргарину і подіб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чових жирів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.5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молочних продукт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51</w:t>
            </w:r>
          </w:p>
        </w:tc>
        <w:tc>
          <w:tcPr>
            <w:tcW w:w="48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ероблення молока, виробництво масл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</w:tbl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80" w:gutter="0" w:header="0" w:top="999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640" w:hanging="0"/>
        <w:rPr/>
      </w:pPr>
      <w:r>
        <w:rPr/>
        <w:t>5</w:t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6" w:name="page6"/>
            <w:bookmarkStart w:id="7" w:name="page6"/>
            <w:bookmarkEnd w:id="7"/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 сир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5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орози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.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продуктів борошномельно-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руп'яної промисловості, крохмалі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рохмальних продукт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6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продуктів борошномельно-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уп'яної промисловост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6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крохмалів і крохмаль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.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хліба, хлібобулочних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орошнян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7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хліба та хлібобулоч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ів; виробництво борошня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дитерських виробів, тортів і тістечок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тривалого зберіг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7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сухарів і сухого печива;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борошняних кондитерськ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ів, тортів і тістечок тривал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беріг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7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акаронних виробі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дібних борошнян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.8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інших харчових продукт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8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какао, шоколаду та цукро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дитерськ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8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прянощів і припра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8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готової їжі та стра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8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дитячого харчування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єтичних харчових продукт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8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харчових продуктів, не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іднесених до інших угрупован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напої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1.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напої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0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безалкогольних напоїв;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інеральних вод та інших вод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литих у пляшк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кстильне виробництв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3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кацьке виробництв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2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кацьке виробництв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3.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здоблення текстильн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3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здоблення текстильн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3.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інших текстильн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9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трикотажного полотн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9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готових текстильних виробів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ім одяг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9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килимів та килимов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9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канатів, мотузок, шпагату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іток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9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нетканних текстиль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іалів та виробів із них, крім одяг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9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текстильних виробів, н.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2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300" w:right="780" w:gutter="0" w:header="0" w:top="1007" w:footer="0" w:bottom="5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220" w:leader="none"/>
        </w:tabs>
        <w:spacing w:lineRule="atLeast" w:line="0"/>
        <w:ind w:left="2220" w:hanging="2102"/>
        <w:rPr>
          <w:rFonts w:ascii="Times New Roman" w:hAnsi="Times New Roman" w:eastAsia="Times New Roman" w:cs="Times New Roman"/>
          <w:b/>
          <w:b/>
          <w:sz w:val="24"/>
        </w:rPr>
      </w:pPr>
      <w:bookmarkStart w:id="8" w:name="page7"/>
      <w:bookmarkEnd w:id="8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28675</wp:posOffset>
                </wp:positionH>
                <wp:positionV relativeFrom="page">
                  <wp:posOffset>953770</wp:posOffset>
                </wp:positionV>
                <wp:extent cx="622744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75.1pt" to="555.55pt,75.1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31850</wp:posOffset>
                </wp:positionH>
                <wp:positionV relativeFrom="page">
                  <wp:posOffset>645795</wp:posOffset>
                </wp:positionV>
                <wp:extent cx="0" cy="897763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50.85pt" to="65.5pt,75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160905</wp:posOffset>
                </wp:positionH>
                <wp:positionV relativeFrom="page">
                  <wp:posOffset>645795</wp:posOffset>
                </wp:positionV>
                <wp:extent cx="0" cy="8977630"/>
                <wp:effectExtent l="3175" t="0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50.85pt" to="170.15pt,75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220970</wp:posOffset>
                </wp:positionH>
                <wp:positionV relativeFrom="page">
                  <wp:posOffset>645795</wp:posOffset>
                </wp:positionV>
                <wp:extent cx="0" cy="8977630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50.85pt" to="411.1pt,75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7052945</wp:posOffset>
                </wp:positionH>
                <wp:positionV relativeFrom="page">
                  <wp:posOffset>645795</wp:posOffset>
                </wp:positionV>
                <wp:extent cx="0" cy="8977630"/>
                <wp:effectExtent l="3175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7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5pt,50.85pt" to="555.35pt,757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</w:rPr>
        <w:t>Виробництво одягу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020"/>
        <w:gridCol w:w="2360"/>
      </w:tblGrid>
      <w:tr>
        <w:trPr>
          <w:trHeight w:val="289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4.1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одягу, крім хутряного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4.11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одягу зі шкіри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2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робочого одягу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3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ого верхнього одягу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4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спіднього одягу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9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ого одягу й аксесуарів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4.2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готовлення виробів із хутра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20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готовлення виробів із хутра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4.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5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трикотажного та в'язаного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дягу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31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3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панчішно-шкарпеткових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5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ів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3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ого трикотажного та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'язаного одягу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5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5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шкіри, виробів зі шкіри та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их матеріалів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5.1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5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ублення шкур і оздоблення шкіри;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дорожніх виробів, сумок,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имарно-сідельних виробів; вичинка та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арбування хутра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1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дорожніх виробів, сумок,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марно-сідельних виробів зі шкіри та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их матеріалів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5.2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взуття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20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взуття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6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7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облення деревини та виготовлення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ів з деревини та корка, крім меблів;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готовлення виробів із соломки та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слинних матеріалів для плетіння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6.1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Лісопильне та стругальне виробництво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10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ісопильне та стругальне виробництво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6.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5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готовлення виробів з деревини, корка,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ломки та рослинних матеріалів для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летіння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21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фанери, дерев'яних плит і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нелей, шпону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2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щитового паркету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14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2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58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дерев'яних будівельних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0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0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трукцій і столярних виробів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2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2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виробів з деревини;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3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готовлення виробів з корка, соломки та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слинних матеріалів для плетіння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7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5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паперу та паперових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ів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1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паперової маси, паперу та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тону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1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паперу та картону</w:t>
            </w:r>
          </w:p>
        </w:tc>
        <w:tc>
          <w:tcPr>
            <w:tcW w:w="23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05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53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7</w:t>
            </w:r>
          </w:p>
        </w:tc>
      </w:tr>
    </w:tbl>
    <w:p>
      <w:pPr>
        <w:sectPr>
          <w:type w:val="nextPage"/>
          <w:pgSz w:w="11906" w:h="16838"/>
          <w:pgMar w:left="1300" w:right="780" w:gutter="0" w:header="0" w:top="1007" w:footer="0" w:bottom="5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84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9" w:name="page8"/>
            <w:bookmarkEnd w:id="9"/>
            <w:r>
              <w:rPr>
                <w:rFonts w:eastAsia="Times New Roman" w:cs="Times New Roman" w:ascii="Times New Roman" w:hAnsi="Times New Roman"/>
                <w:sz w:val="24"/>
              </w:rPr>
              <w:t>17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готовлення виробів з паперу та картону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1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2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паперових канцелярськ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2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виробів з паперу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ртон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8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ліграфічна діяльність, тиражув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писаної інформації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8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ліграфічна діяльність і над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в'язаних із нею послу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укування газет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1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рукування іншої продукції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1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готовлення друкарських форм і над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их поліграфічних послу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8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иражування звуко-, відеозаписі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грамного забезпе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2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ражування звуко-, відеозаписі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ного забезпе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хімічних речовин і хімічної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дукції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0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основної хімічної продукції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обрив і азотних сполук, пластмас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интетичного каучуку в первин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орм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основних органіч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імічних речовин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гумових і пластмасо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2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гумов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1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гумов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2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пластмасов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2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будівельних виробів і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стмас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2.2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виробів із пластмас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іншої неметалевої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інеральної продукції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3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скла та виробів зі скл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1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й оброблення інших скля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ів, у тому числі технічни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3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будівельних матеріалів і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лин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3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керамічних плиток і плит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3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цегли, черепиці та інш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ельних виробів із випаленої глин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3.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іншої продукції з фарфору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а керамік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4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господарських і декоратив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ерамічн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4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керамічн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3.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цементу, вапна та гіпсо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7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уміше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8</w:t>
            </w:r>
          </w:p>
        </w:tc>
      </w:tr>
    </w:tbl>
    <w:p>
      <w:pPr>
        <w:sectPr>
          <w:type w:val="nextPage"/>
          <w:pgSz w:w="11906" w:h="16838"/>
          <w:pgMar w:left="1300" w:right="780" w:gutter="0" w:header="0" w:top="999" w:footer="0" w:bottom="5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8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10" w:name="page9"/>
            <w:bookmarkEnd w:id="10"/>
            <w:r>
              <w:rPr>
                <w:rFonts w:eastAsia="Times New Roman" w:cs="Times New Roman" w:ascii="Times New Roman" w:hAnsi="Times New Roman"/>
                <w:sz w:val="24"/>
              </w:rPr>
              <w:t>23.5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вапна та гіпсових суміше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3.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готовлення виробів із бетону, гіпсу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цемент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6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готовлення виробів із бетону дл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ницт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6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готовлення виробів із гіпсу дл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ницт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6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виробів із бетону гіпсу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 цемент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3.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ізання, оброблення та оздобле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екоративного та будівельного каменю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7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ізання, оброблення та оздобле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коративного та будівельного каменю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3.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абразивних виробі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еметалевих мінеральних виробів, не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іднесених до інших угрупован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3.9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неметалевих мінераль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ів, н. 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талургійне виробництв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11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4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іншої продукції первинн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облення стал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.3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лодне штампування та гнутт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4.3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лодне волочіння дрот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готових металевих виробів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рім машин і устатко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5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будівельних метале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струкцій і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1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будівельних метале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трукцій і частин конструкці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1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еталевих дверей і вікон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5.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ування, пресування, штампування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філювання; порошкова металургі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5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вання, пресування, штампування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філювання; порошкова металургі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5.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облення металів та нанесе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криття на метали; механічне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облення металев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6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облення металів та нанесення покритт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метал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6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ханічне оброблення металев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5.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інших готових метале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9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виробів із дроту, ланцюгі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ужин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9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готових метале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ів, н. 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7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столових приборы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5.7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замкыв ы дверних петел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електричн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статко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9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9</w:t>
            </w:r>
          </w:p>
        </w:tc>
      </w:tr>
    </w:tbl>
    <w:p>
      <w:pPr>
        <w:sectPr>
          <w:type w:val="nextPage"/>
          <w:pgSz w:w="11906" w:h="16838"/>
          <w:pgMar w:left="1300" w:right="780" w:gutter="0" w:header="0" w:top="999" w:footer="0" w:bottom="5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9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11" w:name="page10"/>
            <w:bookmarkEnd w:id="11"/>
            <w:r>
              <w:rPr>
                <w:rFonts w:eastAsia="Times New Roman" w:cs="Times New Roman" w:ascii="Times New Roman" w:hAnsi="Times New Roman"/>
                <w:b/>
                <w:sz w:val="24"/>
              </w:rPr>
              <w:t>27.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побутових приладі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03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5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.5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електричних побуто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лад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7.5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неелектричних побуто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лад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8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машин і устатковання, н. в.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8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машин і устатков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гального призна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1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двигунів і турбін, крі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іаційних, автотранспортних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тоциклетних двигун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8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інших машин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статковання загального призна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2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духових шаф, печей і піч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льник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2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офісних машин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тковання, крім комп'ютері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иферійного устатко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2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промислового холодильн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 вентиляційного устатко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8.2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машин і устатков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гального призначення, н. 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автотранспортних засобів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чепів і напівпричеп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9.3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вузлів, деталей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ладдя для автотранспортних зас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мебл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1.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мебл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.0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еблів для офісі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ідприємств торгівл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.0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кухонних мебл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.0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атрац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1.0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их мебл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іншої продукції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2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ювелірних виробів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іжутерії та подібн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.1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ювелірних і подібн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.1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біжутерії та подібних виробів</w:t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0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2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2.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2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медичних і стоматологіч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струментів і матеріал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.5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едичних і стоматологіч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струментів і матеріал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2.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продукції, н. 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.9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мітел і щіток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2.9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цтво іншої продукції, н. 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монт і монтаж машин і устатко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3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монт і технічне обслуговув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8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отових металевих виробів, машин 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0</w:t>
            </w:r>
          </w:p>
        </w:tc>
      </w:tr>
    </w:tbl>
    <w:p>
      <w:pPr>
        <w:sectPr>
          <w:type w:val="nextPage"/>
          <w:pgSz w:w="11906" w:h="16838"/>
          <w:pgMar w:left="1300" w:right="780" w:gutter="0" w:header="0" w:top="999" w:footer="0" w:bottom="5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2" w:name="page11"/>
            <w:bookmarkStart w:id="13" w:name="page11"/>
            <w:bookmarkEnd w:id="13"/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статко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1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і технічне обслуговування гото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талев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1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і технічне обслуговування машин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тковання промислового призна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1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і технічне обслуговув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лектронного й оптичного устатко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1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і технічне обслуговув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лектричного устатко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1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і технічне обслуговування інш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нспортних зас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1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і технічне обслуговування інш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 і устатко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3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становлення та монтаж машин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статко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3.2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овлення та монтаж машин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тко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6.0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чищення і постачання вод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E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ОДОПОСТАЧАННЯ; КАНАЛІЗАЦІЯ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ВОДЖЕННЯ З ВІДХОД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8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бирання відход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8.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бирання безпечних відход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а діяльність щодо поводження 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ідход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9.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а діяльність щодо поводження 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ідход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9.0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а діяльність щодо поводження 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ідход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F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УДІВНИЦТВ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удівництво будівель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1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ізація будівництва будівел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1.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ізація будівництва будівел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1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удівництво житлових і нежитло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удівел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1.2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ництво житлових і нежитло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ел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пеціалізовані будівельні робо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3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несення та підготовчі роботи н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удівельному майданчи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7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нес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1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ідготовчі роботи на будівельному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йданчи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3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Електромонтажні, водопровідні та інш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удівельно-монтажні робо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2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лектромонтажні роботи</w:t>
            </w:r>
          </w:p>
        </w:tc>
        <w:tc>
          <w:tcPr>
            <w:tcW w:w="2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0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2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нтаж водопровідних мереж, систе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алення та кондиціон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2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будівельно-монтажні робо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3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боти із завершення будівництв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1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300" w:right="780" w:gutter="0" w:header="0" w:top="1017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99"/>
        <w:ind w:left="9540" w:hanging="0"/>
        <w:rPr/>
      </w:pPr>
      <w:r>
        <w:rPr/>
        <w:t>11</w:t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8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bookmarkStart w:id="14" w:name="page12"/>
            <w:bookmarkEnd w:id="14"/>
            <w:r>
              <w:rPr>
                <w:rFonts w:eastAsia="Times New Roman" w:cs="Times New Roman" w:ascii="Times New Roman" w:hAnsi="Times New Roman"/>
                <w:sz w:val="24"/>
              </w:rPr>
              <w:t>43.3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тукатурні робо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3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новлення столярних вир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3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иття підлоги й облицювання стін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7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3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лярні роботи та склі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7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3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роботи із завершення будівницт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3.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і спеціалізовані будівельні робо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9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рівельні робо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3.9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спеціалізовані будівельні роботи, н. в.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G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ТОВА ТА РОЗДРІБНА ТОРГІВЛЯ;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МОНТ АВТОТРАНСПОРТ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СОБІВ І МОТОЦИКЛ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това та роздрібна торгівл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втотранспортними засоба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тоциклами, їх ремонт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5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хнічне обслуговування та ремонт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втотранспортних зас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.2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ічне обслуговування та ремонт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транспортних зас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5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оргівля деталями та приладдям дл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втотранспортних зас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.3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деталями та приладдям дл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транспортних зас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.3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деталями та приладдя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автотранспортних зас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5.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оргівля мотоциклами, деталя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иладдям до них, технічне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слуговування і ремонт мотоцикл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5.4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ргівля мотоциклами, деталя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ладдям до них, технічне обслуговув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 ремонт мотоцикл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това торгівля, крім торгівл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втотранспортними засоба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тоцикл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6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това торгівля за винагороду чи н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нові контракт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1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посередників у торгівл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ільськогосподарською сировиною, жив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варинами, текстильною сировиною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півфабрикат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1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посередників у торгівлі паливом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дами, металами та промислов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імічними речовин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1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посередників у торгівл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ревиною, будівельними матеріала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нітарно-технічними вироб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1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посередників у торгівл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ами, промисловим устаткованням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днами та літак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1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посередників у торгівлі меблями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подарськими товарами, залізними т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</w:tbl>
    <w:p>
      <w:pPr>
        <w:pStyle w:val="Normal"/>
        <w:spacing w:lineRule="exact" w:line="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80" w:gutter="0" w:header="0" w:top="999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40" w:hanging="0"/>
        <w:rPr/>
      </w:pPr>
      <w:r>
        <w:rPr/>
        <w:t>12</w:t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5" w:name="page13"/>
            <w:bookmarkStart w:id="16" w:name="page13"/>
            <w:bookmarkEnd w:id="16"/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ими металевими вироб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1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посередників у торгівл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ильними виробами, одягом, хутром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зуттям і шкіряними вироб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1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посередників у торгівл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ами харчування, напоя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ютюновими вироб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18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посередників, щ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уються в торгівлі інш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вар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1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посередників у торгівлі товара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ирокого асортимент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6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това торгівля сільськогосподарською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ировиною та живими тварин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2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зерном, необроблени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ютюном, насінням і кормами для тварин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2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квітами та рослин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2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живими тварин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2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шкірсировиною, шкура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 шкірою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6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това торгівля продуктами харчування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поями та тютюновими вироб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3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фруктами й овоч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3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м'ясом і м'ясн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3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молочними продуктами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яйцями, харчовими оліями та жир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3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напоя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3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тютюновими вироб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3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цукром, шоколадом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дитерськими вироб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3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кавою, чаєм, какао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янощ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38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іншими продукта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чування, у тому числі рибою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коподібними та молюск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3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пеціалізована оптова торгівл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ами харчування, напоя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ютюновими вироб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6.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това торгівля товара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осподарського призна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4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текстильними товар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4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одягом і взуття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4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побутов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лектротоварами й електронною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паратурою побутового призначення дл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ймання, записування, відтворюв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вуку й зображ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4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фарфором, скляни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удом і засобами для чищ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4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парфумними т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</w:tbl>
    <w:p>
      <w:pPr>
        <w:pStyle w:val="Normal"/>
        <w:spacing w:lineRule="exact" w:line="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80" w:gutter="0" w:header="0" w:top="1007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40" w:hanging="0"/>
        <w:rPr/>
      </w:pPr>
      <w:r>
        <w:rPr/>
        <w:t>13</w:t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7" w:name="page14"/>
            <w:bookmarkStart w:id="18" w:name="page14"/>
            <w:bookmarkEnd w:id="18"/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сметичними товар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4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фармацевтичн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вар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4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меблями, килимами й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вітлювальним приладдя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48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годинника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ювелірними вироб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4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іншими товара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сподарського призна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6.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това торгівля інформаційним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унікаційним устаткування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5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комп'ютерами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иферійним устаткуванням і програмни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безпечення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5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електронним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екомунікаційним устаткуванням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талями до ньог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6.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това торгівля іншими машинами й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статкування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6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сільськогосподарськ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ами й устаткування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6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верстат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6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машинами й устаткування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добувної промисловості та будівницт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6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машинами й устаткування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текстильного, швейного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икотажного виробницт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6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офісними мебля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6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іншими офісн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ами й устаткування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6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іншими машинами й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ткування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6.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і види спеціалізованої оптової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оргівл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7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твердим, рідким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азоподібним паливом і подібн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7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металами та металев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д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7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деревиною, будівельн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іалами та санітарно-технічни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ладнання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7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залізними виробами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допровідним і опалювальни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ткуванням і приладдям до нього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7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хімічними продукт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7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іншими проміжн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77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това торгівля відходами та брухто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6.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еспеціалізована оптова торгівл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6.9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пеціалізована оптова торгівл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</w:tbl>
    <w:p>
      <w:pPr>
        <w:pStyle w:val="Normal"/>
        <w:spacing w:lineRule="exact" w:line="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80" w:gutter="0" w:header="0" w:top="1007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40" w:hanging="0"/>
        <w:rPr>
          <w:sz w:val="22"/>
        </w:rPr>
      </w:pPr>
      <w:r>
        <w:rPr>
          <w:sz w:val="22"/>
        </w:rPr>
        <w:t>1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20" w:leader="none"/>
        </w:tabs>
        <w:spacing w:lineRule="auto" w:line="232"/>
        <w:ind w:left="2220" w:right="3980" w:hanging="2102"/>
        <w:jc w:val="both"/>
        <w:rPr>
          <w:rFonts w:ascii="Times New Roman" w:hAnsi="Times New Roman" w:eastAsia="Times New Roman" w:cs="Times New Roman"/>
          <w:b/>
          <w:b/>
          <w:sz w:val="24"/>
        </w:rPr>
      </w:pPr>
      <w:bookmarkStart w:id="19" w:name="page15"/>
      <w:bookmarkEnd w:id="19"/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28675</wp:posOffset>
                </wp:positionH>
                <wp:positionV relativeFrom="page">
                  <wp:posOffset>1174750</wp:posOffset>
                </wp:positionV>
                <wp:extent cx="622744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92.5pt" to="555.55pt,92.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31850</wp:posOffset>
                </wp:positionH>
                <wp:positionV relativeFrom="page">
                  <wp:posOffset>645795</wp:posOffset>
                </wp:positionV>
                <wp:extent cx="0" cy="907097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50.85pt" to="65.5pt,765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160905</wp:posOffset>
                </wp:positionH>
                <wp:positionV relativeFrom="page">
                  <wp:posOffset>645795</wp:posOffset>
                </wp:positionV>
                <wp:extent cx="0" cy="9070975"/>
                <wp:effectExtent l="3175" t="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50.85pt" to="170.15pt,765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5220970</wp:posOffset>
                </wp:positionH>
                <wp:positionV relativeFrom="page">
                  <wp:posOffset>645795</wp:posOffset>
                </wp:positionV>
                <wp:extent cx="0" cy="9070975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50.85pt" to="411.1pt,765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7052945</wp:posOffset>
                </wp:positionH>
                <wp:positionV relativeFrom="page">
                  <wp:posOffset>645795</wp:posOffset>
                </wp:positionV>
                <wp:extent cx="0" cy="907097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0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5pt,50.85pt" to="555.35pt,765.0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</w:rPr>
        <w:t>Роздрібна торгівля, крім торгівлі автотранспортними засобами та мотоциклам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020"/>
        <w:gridCol w:w="2360"/>
      </w:tblGrid>
      <w:tr>
        <w:trPr>
          <w:trHeight w:val="289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7.1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дрібна торгівля в неспеціалізованих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11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в неспеціалізованих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х переважно продуктам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чування, напоями та тютюновим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ами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1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види роздрібної торгівлі в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7.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7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дрібна торгівля продуктам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харчування, напоями та тютюновим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ами в 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21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фруктами й овочами в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2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м'ясом і м'ясним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дуктами в 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2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рибою, ракоподібним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 молюсками в 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24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хлібобулочним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ами, борошняними та цукровим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дитерськими виробами в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25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напоями в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26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тютюновими виробами в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29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3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іншими продуктам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5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чування в 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7.3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дрібна торгівля пальним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30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пальним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7.4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5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дрібна торгівля інформаційним і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унікаційним устаткуванням у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41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комп'ютерами,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риферійним устаткуванням і програмним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безпеченням у 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4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телекомунікаційним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ткуванням у 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43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в спеціалізованих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х електронною апаратурою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бутового призначення для приймання,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пису, відтворення звуку й зображення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7.5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7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дрібна торгівля іншими товарам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осподарського призначення в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51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текстильними товарами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спеціалізованих магазинах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52</w:t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залізними виробами,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ельними матеріалами та санітарно-</w:t>
            </w:r>
          </w:p>
        </w:tc>
        <w:tc>
          <w:tcPr>
            <w:tcW w:w="2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15</w:t>
            </w:r>
          </w:p>
        </w:tc>
      </w:tr>
    </w:tbl>
    <w:p>
      <w:pPr>
        <w:sectPr>
          <w:type w:val="nextPage"/>
          <w:pgSz w:w="11906" w:h="16838"/>
          <w:pgMar w:left="1300" w:right="780" w:gutter="0" w:header="0" w:top="1031" w:footer="0" w:bottom="5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  <w:bookmarkStart w:id="20" w:name="page16"/>
            <w:bookmarkStart w:id="21" w:name="page16"/>
            <w:bookmarkEnd w:id="21"/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ічними виробами в спеціалізова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5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килимами, килимов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ами, покриттям для стін і підлоги 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их 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5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побутов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лектротоварами в спеціалізова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5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меблями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вітлювальним приладдям та інш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варами для дому в спеціалізова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7.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дрібна торгівля товара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ультурного призначення та товара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ля відпочинку в спеціалізова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6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книгами 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их 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6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газета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нцелярськими товарами в спеціалізова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6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аудіо- та відеозаписами 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их 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6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спортивним інвентарем у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их 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6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іграми та іграшками 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их 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7.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дрібна торгівля іншими товарами 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пеціалізованих 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7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одягом у спеціалізова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7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взуттям і шкірян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ами в спеціалізованих 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7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фармацевтичн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варами в спеціалізованих 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7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медичними й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топедичними товарами в спеціалізова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7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косметичними товара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 туалетними приналежностями 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их 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7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квітами, рослинами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сінням, добривами, домашніми тварина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 кормами для них у спеціалізова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7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годинника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ювелірними виробами в спеціалізова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78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іншими невживан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варами в спеціалізованих 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7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уживаними товарами 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</w:tbl>
    <w:p>
      <w:pPr>
        <w:pStyle w:val="Normal"/>
        <w:spacing w:lineRule="exact" w:line="1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80" w:gutter="0" w:header="0" w:top="1007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40" w:hanging="0"/>
        <w:rPr/>
      </w:pPr>
      <w:r>
        <w:rPr/>
        <w:t>16</w:t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2" w:name="page17"/>
            <w:bookmarkStart w:id="23" w:name="page17"/>
            <w:bookmarkEnd w:id="23"/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7.8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дрібна торгівля з лотків і на ринк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8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з лотків і на ринка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рчовими продуктами, напоя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ютюновими вироб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8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з лотків і на ринка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кстильними виробами, одягом і взуття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8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 з лотків і на ринка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ими товар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7.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дрібна торгівля поза магазин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9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дрібна торгівля, що здійснюєтьс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ірмами поштового замовлення або чере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режу Інтернет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7.9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види роздрібної торгівлі поз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газин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H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РАНСПОРТ, СКЛАДСЬКЕ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ОСПОДАРСТВО, ПОШТОВА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УР'ЄРСЬКА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земний і трубопровідний транспорт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9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ий пасажирський наземний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5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ранспорт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2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.3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сажирський наземний транспорт міськ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 приміського сполу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.3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послуг такс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.3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ий пасажирський наземний транспорт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. 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49.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антажний автомобільний транспорт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послуг перевезення рече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.4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антажний автомобільний транспорт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9.4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послуг перевезення речей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ереїзду)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I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ИМЧАСОВЕ РОЗМІЩУВАННЯ Й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ІЗАЦІЯ ХАРЧ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имчасове розміщ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5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готелів і подібних засобі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имчасового розміщ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5.1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готелів і подібних засобі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мчасового розміщ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5.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інших засобів тимчасов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зміщ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5.9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інших засобів тимчасов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міщ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із забезпечення стравам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поя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6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ресторанів, надання послуг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більного харч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6.1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ресторанів, надання послуг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більного харч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6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стачання готових стра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6.2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ачання готових страв для поді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6.2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тачання інших готових стра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</w:tbl>
    <w:p>
      <w:pPr>
        <w:pStyle w:val="Normal"/>
        <w:spacing w:lineRule="exact" w:line="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80" w:gutter="0" w:header="0" w:top="1007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40" w:hanging="0"/>
        <w:rPr/>
      </w:pPr>
      <w:r>
        <w:rPr/>
        <w:t>17</w:t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9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24" w:name="page18"/>
            <w:bookmarkEnd w:id="24"/>
            <w:r>
              <w:rPr>
                <w:rFonts w:eastAsia="Times New Roman" w:cs="Times New Roman" w:ascii="Times New Roman" w:hAnsi="Times New Roman"/>
                <w:b/>
                <w:sz w:val="24"/>
              </w:rPr>
              <w:t>56.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слуговування напоя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6.3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луговування напоя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J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ФОРМАЦІЯ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ЛЕКОМУНІКАЦІЇ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8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давнича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8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дання книг, періодичних видань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а видавнича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.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ання кни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.1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ання довідників і каталог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.1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ання газет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.1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ання журналів і періодичних видан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.1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види видавничої діяльност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8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дання програмного забезпе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.2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ання комп'ютерних іго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8.2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ання іншого програмного забезпе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кіно-та відеофільмів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левізійних програм, вид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вукозапис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9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цтво кіно- та відеофільмів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левізійних програ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9.1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онування кіно- та відеофільмів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евізійних програ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9.1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повсюдження кіно- та відеофільмів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евізійних програ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9.14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монстрація кінофільм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59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дання звукозапис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9.2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дання звукозапис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радіомовлення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левізійного мовл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0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радіомовл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0.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радіомовл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0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телевізійн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овл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0.2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телевізійного мовл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лекомунікації (електрозв'язок)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1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проводов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електрозв'яз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1.1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проводов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лектрозв'яз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1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безпроводов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електрозв'яз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1.2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безпроводов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лектрозв'яз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1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супутников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електрозв'яз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1.3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супутников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лектрозв'яз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1.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а діяльність у сфері електрозв'яз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1.9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а діяльність у сфері електрозв'яз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п'ютерне програмування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сультування та пов'язана з ни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exact" w:line="239"/>
              <w:jc w:val="right"/>
              <w:rPr/>
            </w:pPr>
            <w:r>
              <w:rPr/>
              <w:t>18</w:t>
            </w:r>
          </w:p>
        </w:tc>
      </w:tr>
    </w:tbl>
    <w:p>
      <w:pPr>
        <w:sectPr>
          <w:type w:val="nextPage"/>
          <w:pgSz w:w="11906" w:h="16838"/>
          <w:pgMar w:left="1300" w:right="780" w:gutter="0" w:header="0" w:top="999" w:footer="0" w:bottom="5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5" w:name="page19"/>
            <w:bookmarkStart w:id="26" w:name="page19"/>
            <w:bookmarkEnd w:id="26"/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2.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п'ютерне програмування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сультування та пов'язана з н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2.0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'ютерне програм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2.0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ультування з питань інформатизації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2.0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із керування комп'ютерни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тковання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2.0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а діяльність у сфері інформацій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ологій і комп'ютерних систе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інформаційних послу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3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роблення даних, розміще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формації на веб-вузлах і пов'язана 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ими діяльність; веб-портал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.1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облення даних, розміщення інформації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 веб-вузлах і пов'язана з ними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.1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б-портал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3.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інших інформаційних послу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3.9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інших інформаційних послуг, н. в.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K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ФІНАНСОВА ТА СТРАХОВ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5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трахування, перестрахування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едержавне пенсійне забезпечення, крі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ов'язкового соціального страх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5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трах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5.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рахування житт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5.1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види страхування, крім страхув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житт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5.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едержавне пенсійне забезпе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5.3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державне пенсійне забезпе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6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опоміжна діяльність у сфера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фінансових послуг і страх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6.2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страхових агентів і брокер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6.2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а допоміжна діяльність у сфер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інансових послуг, крім страхування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енсійного забезпеч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L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ЕРАЦІЇ З НЕРУХОМИМ МАЙНО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8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ерації з нерухомим майно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8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упівля та продаж власного нерухом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йн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8.1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упівля та продаж власного нерухом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йн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8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в оренду й експлуатацію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ласного чи орендованого нерухом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айн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8.2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в оренду й експлуатацію власн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чи орендованого нерухомого майна :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 до 50 кв.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 до 100  кв.м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 до 300  кв.м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</w:tbl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80" w:gutter="0" w:header="0" w:top="1017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40" w:hanging="0"/>
        <w:rPr/>
      </w:pPr>
      <w:r>
        <w:rPr/>
        <w:t>19</w:t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9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27" w:name="page20"/>
            <w:bookmarkEnd w:id="27"/>
            <w:r>
              <w:rPr>
                <w:rFonts w:eastAsia="Times New Roman" w:cs="Times New Roman" w:ascii="Times New Roman" w:hAnsi="Times New Roman"/>
                <w:b/>
                <w:sz w:val="24"/>
              </w:rPr>
              <w:t>68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перації з нерухомим майном з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нагороду або на основі контракт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8.3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гентства нерухомості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8.3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вління нерухомим майном з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нагороду або на основі контракт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ФЕСІЙНА, НАУКОВА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ЕХНІЧНА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ах права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бухгалтерського облі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9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пра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9.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пра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69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пра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9.2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бухгалтерського обліку й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удиту; консультування з питань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податкування пра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головних управлінь (хед-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фісів); консультування з питань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ер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0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сультування з питань кер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0.2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зв'язків із громадськістю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0.2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ультування з питань комерційної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ості й кер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ах архітектур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жинірингу; технічні випробування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ослідже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1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ах архітектур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жинірингу, надання послуг технічн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сульт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1.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архітектур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1.1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інжинірингу, геології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еодезії, надання послуг технічн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сультування в цих сфера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кламна діяльність і дослідже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н'юнктури рин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3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кламна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3.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кламні агентств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3.1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ередництво в розміщенні реклами 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собах масової інформації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а професійна, наукова та технічн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4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пеціалізована діяльність із дизайну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70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.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а діяльність із дизайн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4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фотографії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.2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у сфері фотографії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4.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послуг переклад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.3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послуг переклад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1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4.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а професійна, наукова та технічн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, не віднесена до інших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/>
              <w:t>20</w:t>
            </w:r>
          </w:p>
        </w:tc>
      </w:tr>
    </w:tbl>
    <w:p>
      <w:pPr>
        <w:sectPr>
          <w:type w:val="nextPage"/>
          <w:pgSz w:w="11906" w:h="16838"/>
          <w:pgMar w:left="1300" w:right="780" w:gutter="0" w:header="0" w:top="999" w:footer="0" w:bottom="58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8" w:name="page21"/>
            <w:bookmarkStart w:id="29" w:name="page21"/>
            <w:bookmarkEnd w:id="29"/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групован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4.9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а професійна, наукова та технічн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, н. 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етеринарна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5.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етеринарна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5.0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теринарна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ДМІНІСТРАТИВНОГО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ОПОМІЖНОГО ОБСЛУГОВ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7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енда, прокат і лізин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7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в оренду автотранспорт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с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1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в оренду автомобілів і легков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транспортних зас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1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в оренду вантажних автомобіл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7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кат побутових виробів і предметі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обистого вжит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2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кат товарів для спорту та відпочин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2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кат відеозаписів і диск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2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кат інших побутових виробі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метів особистого вжит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7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в оренду інших машин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устаткування та товар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3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в оренду сільськогосподарськ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шин і устатк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3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в оренду будівельних машин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тк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3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в оренду офісних машин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ткування, у тому числі комп'ютер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34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в оренду водних транспорт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с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7.3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в оренду інших машин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ткування та товарів. н. 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8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із працевлашт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8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агентств працевлашт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8.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агентств працевлашт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8.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агентств тимчасов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цевлашт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8.2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агентств тимчасового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цевлашт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8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а діяльність із забезпечення трудов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8.3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а діяльність із забезпечення трудовими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а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туристичних агентств,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уристичних операторів, надання інш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слуг із бронювання та пов'язана з ци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79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туристичних агентст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уристичних оператор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9.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туристичних агентст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</w:tbl>
    <w:p>
      <w:pPr>
        <w:pStyle w:val="Normal"/>
        <w:spacing w:lineRule="exact" w:line="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80" w:gutter="0" w:header="0" w:top="1017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40" w:hanging="0"/>
        <w:rPr/>
      </w:pPr>
      <w:r>
        <w:rPr/>
        <w:t>21</w:t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9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30" w:name="page22"/>
            <w:bookmarkEnd w:id="30"/>
            <w:r>
              <w:rPr>
                <w:rFonts w:eastAsia="Times New Roman" w:cs="Times New Roman" w:ascii="Times New Roman" w:hAnsi="Times New Roman"/>
                <w:b/>
                <w:sz w:val="24"/>
              </w:rPr>
              <w:t>79.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інших послуг бронювання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в'язана з цим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9.9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інших послуг бронювання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'язана з цим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охоронних служб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ведення розслідуван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0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слуговування систем безпек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0.2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луговування систем безпек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бслуговування будинків і територі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1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Комплексне обслуговування об'єкт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.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плексне обслуговування об'єкт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1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із прибир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.2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гальне прибирання будинк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.2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а діяльність із прибирання будинкі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ислових об'єкт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.2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види діяльності із прибир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1.3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ландшафтних послу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дміністративна та допоміжна офісн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, інші допоміжні комерційн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слуг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2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Адміністративна та допоміжна офісн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2.1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комбінованих офіс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іністративних послу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2.1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отокопіювання, підготування документі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 інша спеціалізована допоміжна офісн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2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ізування конгресів і торговель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ставок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2.3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ізування конгресів і торговель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ставок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2.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допоміжних комерцій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ослуг, н. 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2.9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агентств зі стягування платежів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юро кредитних історій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2.9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ку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2.9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інших допоміжних комерцій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уг, н. 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P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ВІТ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віт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5.5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і види осві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5.5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віта у сфері спорту та відпочинк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5.5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віта у сфері культур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5.5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шкіл із підготовки водіїв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нспортних засо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5.5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види освіти, н. в. і. у.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70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9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5.6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опоміжна діяльність у сфері осві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5.6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поміжна діяльність у сфері освіт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ХОРОНА ЗДОРОВ'Я ТА НАД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ОЦІАЛЬНОЇ ДОПОМОГ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6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хорона здоров'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</w:tbl>
    <w:p>
      <w:pPr>
        <w:sectPr>
          <w:type w:val="nextPage"/>
          <w:pgSz w:w="11906" w:h="16838"/>
          <w:pgMar w:left="1300" w:right="780" w:gutter="0" w:header="0" w:top="999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28"/>
        <w:ind w:left="9540" w:hanging="0"/>
        <w:rPr/>
      </w:pPr>
      <w:r>
        <w:rPr/>
        <w:t>22</w:t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0"/>
        <w:gridCol w:w="4820"/>
        <w:gridCol w:w="2880"/>
      </w:tblGrid>
      <w:tr>
        <w:trPr>
          <w:trHeight w:val="294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bookmarkStart w:id="31" w:name="page23"/>
            <w:bookmarkEnd w:id="31"/>
            <w:r>
              <w:rPr>
                <w:rFonts w:eastAsia="Times New Roman" w:cs="Times New Roman" w:ascii="Times New Roman" w:hAnsi="Times New Roman"/>
                <w:b/>
                <w:sz w:val="24"/>
              </w:rPr>
              <w:t>86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лікарняних заклад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6.1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лікарняних заклад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6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едична та стоматологічна практик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7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6.2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гальна медична практик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7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6.2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еціалізована медична практик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6.2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оматологічна практика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6.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ша діяльність у сфері охорони здоров'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6.9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а діяльність у сфері охорони здоров'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7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послуг догляду із забезпечення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жи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7.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із догляду за хворими і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безпеченням прожи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7.1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із догляду за хворими і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безпеченням прожи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7.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послуг догляду із забезпеченням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проживання для осіб похилого віку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інвалід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7.3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послуг щодо догляду і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безпеченням проживання для осіб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хилого віку та інвалід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87.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інших послуг догляду і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забезпеченням прожи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7.9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інших послуг догляду із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безпеченням проживання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8.9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нний догляд за дітьми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МИСТЕЦТВО, СПОРТ, РОЗВАГИ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ІДПОЧИНОК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7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творчості, мистецтв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а розва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0.0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творчості, мистецтв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та розва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0.0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атральна та концертна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0.02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із підтримання театральних і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нцертних заход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0.0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дивідуальна мистецька діяльність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ізування азартних іго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2.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ізування азартних іго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2.00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ізування азартних ігор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3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спорту, організування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ідпочинку та розва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3.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у сфері спорт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3.1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іювання спортивних споруд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3.1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спортивних клуб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3.13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фітнес-центр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3.19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а діяльність у сфері спорту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3.2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рганізування відпочинку та розва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3.2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іювання атракціонів і тематичних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рків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2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3.29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ізування інших видів відпочинку та</w:t>
            </w:r>
          </w:p>
        </w:tc>
        <w:tc>
          <w:tcPr>
            <w:tcW w:w="2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зва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266" w:hRule="atLeast"/>
        </w:trPr>
        <w:tc>
          <w:tcPr>
            <w:tcW w:w="2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ІНШИХ ВИДІВ ПОСЛУГ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</w:tbl>
    <w:p>
      <w:pPr>
        <w:sectPr>
          <w:type w:val="nextPage"/>
          <w:pgSz w:w="11906" w:h="16838"/>
          <w:pgMar w:left="1300" w:right="780" w:gutter="0" w:header="0" w:top="999" w:footer="0" w:bottom="58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left="9540" w:hanging="0"/>
        <w:rPr>
          <w:sz w:val="22"/>
        </w:rPr>
      </w:pPr>
      <w:r>
        <w:rPr>
          <w:sz w:val="22"/>
        </w:rPr>
        <w:t>2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20" w:leader="none"/>
        </w:tabs>
        <w:spacing w:lineRule="auto" w:line="228"/>
        <w:ind w:left="2220" w:right="3120" w:hanging="2102"/>
        <w:rPr>
          <w:rFonts w:ascii="Times New Roman" w:hAnsi="Times New Roman" w:eastAsia="Times New Roman" w:cs="Times New Roman"/>
          <w:b/>
          <w:b/>
          <w:sz w:val="24"/>
        </w:rPr>
      </w:pPr>
      <w:bookmarkStart w:id="32" w:name="page24"/>
      <w:bookmarkEnd w:id="32"/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28675</wp:posOffset>
                </wp:positionH>
                <wp:positionV relativeFrom="page">
                  <wp:posOffset>999490</wp:posOffset>
                </wp:positionV>
                <wp:extent cx="622744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78.7pt" to="555.55pt,78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31850</wp:posOffset>
                </wp:positionH>
                <wp:positionV relativeFrom="page">
                  <wp:posOffset>645795</wp:posOffset>
                </wp:positionV>
                <wp:extent cx="0" cy="907415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50.85pt" to="65.5pt,765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160905</wp:posOffset>
                </wp:positionH>
                <wp:positionV relativeFrom="page">
                  <wp:posOffset>645795</wp:posOffset>
                </wp:positionV>
                <wp:extent cx="0" cy="907415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50.85pt" to="170.15pt,765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220970</wp:posOffset>
                </wp:positionH>
                <wp:positionV relativeFrom="page">
                  <wp:posOffset>645795</wp:posOffset>
                </wp:positionV>
                <wp:extent cx="0" cy="907415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50.85pt" to="411.1pt,765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052945</wp:posOffset>
                </wp:positionH>
                <wp:positionV relativeFrom="page">
                  <wp:posOffset>645795</wp:posOffset>
                </wp:positionV>
                <wp:extent cx="0" cy="9074150"/>
                <wp:effectExtent l="3175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5pt,50.85pt" to="555.35pt,765.3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</w:rPr>
        <w:t>Ремонт комп'ютерів, побутових виробів і предметів особистого вжитку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9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6000"/>
        <w:gridCol w:w="2380"/>
      </w:tblGrid>
      <w:tr>
        <w:trPr>
          <w:trHeight w:val="289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5.1</w:t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монт комп'ютерів і обладнання зв'язку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1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комп'ютерів і периферійного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52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устаткування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12</w:t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обладнання зв'язку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5.2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7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емонт побутових виробів і предметів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особистого вжитку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електронної апаратури побутового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52"/>
              <w:ind w:right="4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 %</w:t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значення для приймання, запису,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ідтворення звуку й зображення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92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8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2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56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побутових приладів, домашнього та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48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дового обладнання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3</w:t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взуття та шкіряних виробів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7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4</w:t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меблів і домашнього начиння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7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5</w:t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годинників і ювелірних виробів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3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5.29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онт інших побутових виробів і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52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едметів особистого вжитку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6</w:t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інших індивідуальних послуг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6.0</w:t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Надання інших індивідуальних послуг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.0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ння та хімічне чищення текстильних і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52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утряних виробів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.02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послуг перукарнями та салонами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52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аси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.03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3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рганізування поховань і надання суміжних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55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луг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.04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із забезпечення фізичного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52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форту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6.09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дання інших індивідуальних послуг, н. в.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pacing w:lineRule="exact" w:line="252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. у.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T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5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ДОМАШНІХ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ГОСПОДАРСТВ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7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5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домашніх господарств як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ботодавців для домашньої прислуги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7.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5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домашніх господарств як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роботодавців для домашньої прислуги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7.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домашніх господарств як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оботодавців для домашньої прислуги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8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7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домашніх господарств як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ків товарів та послуг для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ласного споживання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8.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5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домашніх господарств як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ків товарів для власного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1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поживання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2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8.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домашніх господарств як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ків товарів для власного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живання</w:t>
            </w:r>
          </w:p>
        </w:tc>
        <w:tc>
          <w:tcPr>
            <w:tcW w:w="2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4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0%</w:t>
            </w:r>
          </w:p>
        </w:tc>
      </w:tr>
      <w:tr>
        <w:trPr>
          <w:trHeight w:val="265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57"/>
              <w:ind w:left="1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98.2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exact" w:line="265"/>
              <w:ind w:left="7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Діяльність домашніх господарств як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75</wp:posOffset>
                </wp:positionH>
                <wp:positionV relativeFrom="paragraph">
                  <wp:posOffset>6350</wp:posOffset>
                </wp:positionV>
                <wp:extent cx="6227445" cy="0"/>
                <wp:effectExtent l="0" t="3810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5pt" to="490.55pt,0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80" w:gutter="0" w:header="0" w:top="1031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40" w:hanging="0"/>
        <w:rPr/>
      </w:pPr>
      <w:r>
        <w:rPr/>
        <w:t>24</w:t>
      </w:r>
    </w:p>
    <w:tbl>
      <w:tblPr>
        <w:tblW w:w="9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7"/>
        <w:gridCol w:w="1250"/>
        <w:gridCol w:w="3901"/>
        <w:gridCol w:w="442"/>
        <w:gridCol w:w="1680"/>
      </w:tblGrid>
      <w:tr>
        <w:trPr>
          <w:trHeight w:val="277" w:hRule="atLeast"/>
        </w:trPr>
        <w:tc>
          <w:tcPr>
            <w:tcW w:w="25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33" w:name="page25"/>
            <w:bookmarkStart w:id="34" w:name="page25"/>
            <w:bookmarkEnd w:id="34"/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виробників послуг для власного</w:t>
            </w:r>
          </w:p>
        </w:tc>
        <w:tc>
          <w:tcPr>
            <w:tcW w:w="4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2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7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споживання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8" w:hRule="atLeast"/>
        </w:trPr>
        <w:tc>
          <w:tcPr>
            <w:tcW w:w="25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8.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pacing w:lineRule="exact" w:line="258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іяльність домашніх господарств як</w:t>
            </w:r>
          </w:p>
        </w:tc>
        <w:tc>
          <w:tcPr>
            <w:tcW w:w="4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54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робників послуг для власного</w:t>
            </w:r>
          </w:p>
        </w:tc>
        <w:tc>
          <w:tcPr>
            <w:tcW w:w="4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2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поживання</w:t>
            </w:r>
          </w:p>
        </w:tc>
        <w:tc>
          <w:tcPr>
            <w:tcW w:w="4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8"/>
              <w:ind w:right="11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%</w:t>
            </w:r>
          </w:p>
        </w:tc>
      </w:tr>
      <w:tr>
        <w:trPr>
          <w:trHeight w:val="868" w:hRule="atLeast"/>
        </w:trPr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uk-UA"/>
              </w:rPr>
              <w:t xml:space="preserve">Сільський   </w:t>
            </w:r>
            <w:r>
              <w:rPr>
                <w:rFonts w:eastAsia="Times New Roman" w:cs="Times New Roman" w:ascii="Times New Roman" w:hAnsi="Times New Roman"/>
                <w:b/>
                <w:sz w:val="28"/>
              </w:rPr>
              <w:t>голова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901" w:type="dxa"/>
            <w:tcBorders/>
            <w:vAlign w:val="bottom"/>
          </w:tcPr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uk-UA"/>
              </w:rPr>
              <w:t>Ростислав БІДУЛА</w:t>
            </w:r>
          </w:p>
        </w:tc>
        <w:tc>
          <w:tcPr>
            <w:tcW w:w="2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lang w:val="uk-UA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80" w:gutter="0" w:header="0" w:top="1017" w:footer="0" w:bottom="58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540" w:hanging="0"/>
        <w:rPr>
          <w:sz w:val="22"/>
        </w:rPr>
      </w:pPr>
      <w:r>
        <w:rPr>
          <w:sz w:val="22"/>
        </w:rPr>
        <w:t>25</w:t>
      </w:r>
    </w:p>
    <w:p>
      <w:pPr>
        <w:pStyle w:val="Normal"/>
        <w:spacing w:lineRule="atLeast" w:line="0"/>
        <w:ind w:left="5440" w:hanging="0"/>
        <w:rPr>
          <w:rFonts w:ascii="Times New Roman" w:hAnsi="Times New Roman" w:eastAsia="Times New Roman" w:cs="Times New Roman"/>
          <w:sz w:val="22"/>
        </w:rPr>
      </w:pPr>
      <w:bookmarkStart w:id="35" w:name="page26"/>
      <w:bookmarkEnd w:id="35"/>
      <w:r>
        <w:rPr>
          <w:rFonts w:eastAsia="Times New Roman" w:cs="Times New Roman" w:ascii="Times New Roman" w:hAnsi="Times New Roman"/>
          <w:sz w:val="22"/>
        </w:rPr>
        <w:t>Додаток № 3</w:t>
      </w:r>
    </w:p>
    <w:p>
      <w:pPr>
        <w:pStyle w:val="Normal"/>
        <w:spacing w:lineRule="atLeast" w:line="0"/>
        <w:ind w:left="54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ТВЕРДЖЕНО</w:t>
      </w:r>
    </w:p>
    <w:p>
      <w:pPr>
        <w:pStyle w:val="Normal"/>
        <w:spacing w:lineRule="atLeast" w:line="0"/>
        <w:ind w:left="5460" w:hanging="0"/>
        <w:rPr>
          <w:rFonts w:ascii="Times New Roman" w:hAnsi="Times New Roman" w:eastAsia="Times New Roman" w:cs="Times New Roman"/>
          <w:sz w:val="22"/>
          <w:lang w:val="uk-UA"/>
        </w:rPr>
      </w:pPr>
      <w:r>
        <w:rPr>
          <w:rFonts w:eastAsia="Times New Roman" w:cs="Times New Roman" w:ascii="Times New Roman" w:hAnsi="Times New Roman"/>
          <w:sz w:val="22"/>
        </w:rPr>
        <w:t xml:space="preserve">Рішення сесії </w:t>
      </w:r>
      <w:r>
        <w:rPr>
          <w:rFonts w:eastAsia="Times New Roman" w:cs="Times New Roman" w:ascii="Times New Roman" w:hAnsi="Times New Roman"/>
          <w:sz w:val="22"/>
          <w:lang w:val="uk-UA"/>
        </w:rPr>
        <w:t>Озернянської сільської ради</w:t>
      </w:r>
    </w:p>
    <w:p>
      <w:pPr>
        <w:pStyle w:val="Normal"/>
        <w:spacing w:lineRule="atLeast" w:line="0"/>
        <w:ind w:left="54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ід «___» ___________ 2021р.  № 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700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Елементи визначення єдиного податку</w:t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І. Загальні положення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9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Єдиний податок на території </w:t>
      </w:r>
      <w:r>
        <w:rPr>
          <w:rFonts w:eastAsia="Times New Roman" w:cs="Times New Roman" w:ascii="Times New Roman" w:hAnsi="Times New Roman"/>
          <w:sz w:val="22"/>
          <w:lang w:val="uk-UA"/>
        </w:rPr>
        <w:t xml:space="preserve">Озернянської сільської </w:t>
      </w:r>
      <w:r>
        <w:rPr>
          <w:rFonts w:eastAsia="Times New Roman" w:cs="Times New Roman" w:ascii="Times New Roman" w:hAnsi="Times New Roman"/>
          <w:sz w:val="22"/>
        </w:rPr>
        <w:t xml:space="preserve"> ради встановлено відповідно до Закону України «Про місцеве самоврядування в Україні», Податкового кодексу України (із змінами та доповненнями) та рішень сесій територіальної громади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firstLine="70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рядок переходу суб’єктів підприємницької діяльності на застосування спрощеної системи оподаткування регулюється Податковим кодексом України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ІІ. Платники податку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9"/>
        <w:ind w:firstLine="70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латниками податку є суб’єкти господарювання, які застосовують спрощену систему оподаткування, обліку та звітності. Платники податку поділяються на групи у відповідності до ст. 291 Податкового кодексу України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ІІІ. Об’єкт оподаткування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firstLine="81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Об’єктом оподаткування є дохід платника єдиного податку, порядок визначення якого наведено в ст. 292 Податкового кодексу України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IV.База оподаткування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64"/>
        <w:ind w:firstLine="70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ля фізичних осіб І та ІІ груп база оподаткування носить фіксований характер і не залежить від суми одержаної виручки. Для інших платників єдиного податку (фізичних та юридичних осіб) груп базою оподаткування є дохід від реалізації продукції (товарів, робіт, послуг). Дохід визначається на підставі даних обліку, який ведеться відповідно до вимог ст. 296 Податкового кодексу України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V. Ставки податку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Times New Roman" w:cs="Times New Roman" w:ascii="Times New Roman" w:hAnsi="Times New Roman"/>
          <w:sz w:val="22"/>
        </w:rPr>
        <w:t xml:space="preserve">Ставки податку для фізичних осіб І групи встановлюються </w:t>
      </w:r>
      <w:r>
        <w:rPr>
          <w:rFonts w:eastAsia="Times New Roman" w:cs="Times New Roman" w:ascii="Times New Roman" w:hAnsi="Times New Roman"/>
          <w:sz w:val="22"/>
          <w:lang w:val="uk-UA"/>
        </w:rPr>
        <w:t xml:space="preserve">сільською </w:t>
      </w:r>
      <w:r>
        <w:rPr>
          <w:rFonts w:eastAsia="Times New Roman" w:cs="Times New Roman" w:ascii="Times New Roman" w:hAnsi="Times New Roman"/>
          <w:sz w:val="22"/>
        </w:rPr>
        <w:t xml:space="preserve"> радою у відсотках до прожиткового мінімуму для працездатних осіб, встановленого законом на 1 січня податкового (звітного) року, ІІ групи – у відсотках до мінімальної заробітної плати, встановленої законом на 1 січня податкового (звітного) року, у межах, визначених ст. 293 Податкового кодексу України.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Для інших груп платників єдиного податку (фізичних та юридичних осіб) розміри ставок визначаються у відсотках до доходу згідно із ст. 293 Податкового кодексу України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0"/>
        <w:ind w:firstLine="70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рядок застосування ставок єдиного податку у разі перевищення визначеного законодавством обсягу доходу регулюється ст. 293 Податкового кодексу України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VІ. Порядок обчислення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латники єдиного податку – фізичні особи І-ІІ груп сплачують податок за фіксованими ставками, незалежно від обсягу доходу .</w:t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w="11906" w:h="16838"/>
          <w:pgMar w:left="1420" w:right="840" w:gutter="0" w:header="0" w:top="1009" w:footer="0" w:bottom="75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700" w:hanging="0"/>
        <w:jc w:val="right"/>
        <w:rPr/>
      </w:pPr>
      <w:r>
        <w:rPr>
          <w:rFonts w:eastAsia="Times New Roman" w:cs="Times New Roman" w:ascii="Times New Roman" w:hAnsi="Times New Roman"/>
          <w:sz w:val="22"/>
        </w:rPr>
        <w:t xml:space="preserve">Інші платники єдиного податку обчислюють суму податку у відсотках від доходу,  порядок </w:t>
      </w:r>
      <w:r>
        <w:rPr>
          <w:sz w:val="22"/>
        </w:rPr>
        <w:t>26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bookmarkStart w:id="36" w:name="page27"/>
      <w:bookmarkEnd w:id="36"/>
      <w:r>
        <w:rPr>
          <w:rFonts w:eastAsia="Times New Roman" w:cs="Times New Roman" w:ascii="Times New Roman" w:hAnsi="Times New Roman"/>
          <w:sz w:val="22"/>
        </w:rPr>
        <w:t>визначення якого регулюється ст. 292 Податкового кодексу України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VІІ. Строк та порядок сплати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9"/>
        <w:ind w:firstLine="70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орядок нарахування та строки сплати єдиного податку визначено в ст.295 Податкового кодексу України. Податковий (звітний) період для платників єдиного податку визначено ст. 294 Податкового кодексу України.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VІІІ. Строк та порядок подання звітності про обчислення і сплату податку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firstLine="70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латники єдиного податку здійснюють подання звітності про сплату єдиного податку в порядку та строки, визначені ст. 296 Податкового кодексу України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ІХ. Особливості податкового навантаження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0"/>
        <w:ind w:firstLine="70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латники єдиного податку звільняються від обов’язку нарахування, сплати податків і зборів, перелік яких наведено в ст. 297 Податкового кодексу України.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  <w:t>Х. Відповідальність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49"/>
        <w:ind w:firstLine="70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Платники єдиного податку несуть відповідальність за правильність обчислення, своєчасність та повноту сплати сум єдиного податку, а також за своєчасність подання податкових декларацій у відповідності з Податковим кодексом України.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Контроль за справлянням податку, повнотою та своєчасністю його сплати покладено на податкові органи.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64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Сільський </w:t>
      </w:r>
      <w:r>
        <w:rPr>
          <w:rFonts w:eastAsia="Times New Roman" w:cs="Times New Roman" w:ascii="Times New Roman" w:hAnsi="Times New Roman"/>
          <w:b/>
          <w:sz w:val="28"/>
        </w:rPr>
        <w:t>голов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  <w:lang w:val="uk-UA"/>
        </w:rPr>
        <w:t>Ростислав БІДУЛ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420" w:hanging="0"/>
        <w:rPr>
          <w:sz w:val="21"/>
        </w:rPr>
      </w:pPr>
      <w:r>
        <w:rPr>
          <w:sz w:val="21"/>
        </w:rPr>
        <w:t>27</w:t>
      </w:r>
    </w:p>
    <w:sectPr>
      <w:type w:val="nextPage"/>
      <w:pgSz w:w="11906" w:h="16838"/>
      <w:pgMar w:left="1420" w:right="840" w:gutter="0" w:header="0" w:top="1009" w:footer="0" w:bottom="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7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5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25:00Z</dcterms:created>
  <dc:creator/>
  <dc:description/>
  <cp:keywords/>
  <dc:language>en-US</dc:language>
  <cp:lastModifiedBy>oz8</cp:lastModifiedBy>
  <dcterms:modified xsi:type="dcterms:W3CDTF">2021-06-01T13:00:00Z</dcterms:modified>
  <cp:revision>54</cp:revision>
  <dc:subject/>
  <dc:title/>
</cp:coreProperties>
</file>