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якого нерухомого майна проводиться державна реєстрація прав?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1 статті 181 Цивільного кодексу України до нерухомих речей належать земельні ділянки, а також об’єкти, розташовані на земельній ділянці, переміщення яких є неможливим без їх знецінення та зміни їх признач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нктом 1 частини першої статті 2 Закон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України «Про державну реєстрацію речових прав на нерухоме майно та їх обтяжень» (далі - Закон) передбачено, що </w:t>
      </w:r>
      <w:r>
        <w:rPr>
          <w:sz w:val="28"/>
          <w:szCs w:val="28"/>
          <w:lang w:val="uk-UA"/>
        </w:rPr>
        <w:t>державна реєстрація речових прав на нерухоме майно та їх обтяжень - це офіційне визнання і підтвердження державою фактів набуття, зміни або припинення речових прав на нерухоме майно, обтяжень таких прав шляхом внесення відповідних відомостей до Державного реєстру речових прав на нерухоме майно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ерелік об’єктів нерухомого майна, щодо яких проводиться державна реєстрація речових прав на нерухоме майно визначений статтею 5 Закону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Зокрема, підлягають державній реєстрації речові права та їх обтяження на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земельні ділянки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підприємства як єдині майнові комплекс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- житлові будинки, будівлі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споруди, а також їх окремі частини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квартири, житлові та нежитлові приміщення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раво власності на підприємство як єдиний майновий комплекс, житловий будинок, будівлю, споруду, а також їх окремі частини може бути зареєстровано незалежно від того, чи зареєстровано право власності чи інше речове право на земельну ділянку, на якій вони розташовані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раво власності на квартиру, житлове та нежитлове приміщення може бути зареєстровано незалежно від того, чи зареєстровано право власності на житловий будинок, будівлю, споруду, а також їх окремі частини, в яких вони розташовані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Згідно статті 5 Закону не підлягають державній реєстрації речові права та їх обтяження на корисні копалини, рослини, а також на малі архітектурні форми, тимчасові, некапітальні споруди, розташовані на земельній ділянці, переміщення яких можливе без їх знецінення та зміни призначення, а також окремо на споруди, що є приналежністю головної речі, або складовою частиною речі, зокрема на магістральні та промислові трубопроводи (у тому числі газорозподільні мережі), автомобільні дороги, електричні мережі, магістральні теплові мережі, мережі зв’язку, залізничні колії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При цьому слід зауважити, що державна реєстрація права власності та інших речових прав проводиться незалежно від місцезнаходження нерухомого майна в межах Автономної Республіки Крим, області, міст Києва та Севастополя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right"/>
        <w:textAlignment w:val="baseline"/>
        <w:rPr/>
      </w:pPr>
      <w:r>
        <w:rPr>
          <w:b/>
          <w:color w:val="000000"/>
          <w:sz w:val="28"/>
          <w:szCs w:val="28"/>
          <w:lang w:val="uk-UA"/>
        </w:rPr>
        <w:t xml:space="preserve">Головне територіальне управління </w:t>
      </w:r>
    </w:p>
    <w:p>
      <w:pPr>
        <w:pStyle w:val="Normal"/>
        <w:ind w:firstLine="567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юстиції у Тернопільській області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9:04:00Z</dcterms:created>
  <dc:creator>Люба</dc:creator>
  <dc:description/>
  <dc:language>en-US</dc:language>
  <cp:lastModifiedBy>user</cp:lastModifiedBy>
  <cp:lastPrinted>2019-02-13T11:36:00Z</cp:lastPrinted>
  <dcterms:modified xsi:type="dcterms:W3CDTF">2019-02-18T09:06:00Z</dcterms:modified>
  <cp:revision>4</cp:revision>
  <dc:subject/>
  <dc:title>Щодо якого нерухомого майна проводиться державна реєстрація прав</dc:title>
</cp:coreProperties>
</file>