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uto" w:line="240"/>
        <w:ind w:firstLine="360"/>
        <w:rPr>
          <w:rFonts w:ascii="Times New Roman" w:hAnsi="Times New Roman" w:cs="Times New Roman"/>
          <w:color w:val="000000"/>
        </w:rPr>
      </w:pPr>
      <w:r>
        <w:rPr>
          <w:rFonts w:cs="Calibri"/>
          <w:color w:val="000000"/>
          <w:sz w:val="28"/>
          <w:szCs w:val="20"/>
        </w:rPr>
        <w:t xml:space="preserve">      </w:t>
      </w:r>
    </w:p>
    <w:p>
      <w:pPr>
        <w:pStyle w:val="Normal"/>
        <w:tabs>
          <w:tab w:val="clear" w:pos="708"/>
          <w:tab w:val="left" w:pos="1869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14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144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9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96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9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96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96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96"/>
          <w:szCs w:val="28"/>
          <w:lang w:val="uk-UA"/>
        </w:rPr>
        <w:t xml:space="preserve">ПРОГРАМА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7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72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72"/>
          <w:szCs w:val="28"/>
          <w:lang w:val="uk-UA"/>
        </w:rPr>
        <w:t>Соціально- економічного розвитку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72"/>
          <w:szCs w:val="28"/>
        </w:rPr>
      </w:pPr>
      <w:r>
        <w:rPr>
          <w:rFonts w:cs="Times New Roman" w:ascii="Times New Roman" w:hAnsi="Times New Roman"/>
          <w:color w:val="000000"/>
          <w:sz w:val="72"/>
          <w:szCs w:val="28"/>
          <w:lang w:val="uk-UA"/>
        </w:rPr>
        <w:t>Озернянської сільської ради   на    2019 рік</w:t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3090" w:leader="none"/>
        </w:tabs>
        <w:spacing w:lineRule="auto" w:line="360"/>
        <w:rPr>
          <w:rFonts w:ascii="Times New Roman" w:hAnsi="Times New Roman" w:cs="Times New Roman"/>
          <w:b/>
          <w:b/>
          <w:color w:val="000000"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32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32"/>
          <w:szCs w:val="28"/>
          <w:lang w:val="uk-UA"/>
        </w:rPr>
        <w:t>ОЗЕРНА 2019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міс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ступ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Аналітична частина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Цілі та пріоритети розвитку об’єднаної територіальної громади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 Основні завдання та механізми реалізації Програми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Вступ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грама економічного і соціального розвитку Озернянської сільської ради   на   2019 рік   (надалі – ОТГ, Громада, Програма)   розроблена   виконавчим   комітетом   Озернянської    сільської    ради    на основі   аналізу   поточної   ситуації   в   господарському   комплексі сільської ради    та   прогнозів   і   пропозицій підприємств  і  організацій, виходячи   із   загальної   соціально-економічної ситуації, що   склалася   на   відповідній   території,  з   урахуванням можливостей   та   місцевих   ресурсів, відповідно   до   пріоритетних напрямків   розвитку   населених   пунктів   об’єднаної   територіальної громади.  Програма   розроблена   на   підставі   Закону України   «Про державне   прогнозування   та  розроблення   програм   економічного   і соціального   розвитку   України» від   23.03.2000 р. № 1602- ІІІ; постанови Кабінету   Міністрів   України   від   26 квітня 2003 р. № 621 «Про розроблення прогнозних і програмних документів економічного і соціального   розвитку   та   складання   проекту   державного   бюджету»; вимог   до   реалізації   Плану   дій   “Україна – ЄС», Розпорядження   КМУ від   01.10.2014 року № 902 «Про   національний   план   дій   з   відновлюваної   енергетики   на   період   до   2020 року»   та   Стратегії інноваційного   розвитку   України   на   2010 – 2020 років умовах глобалізацій   них   викликів», Стратегії розвитку Тернопільської області на період до 2020 року (затверджена рішенням Тернопільської обласної ради від 04.01.2016 № 28) та Плану заходів з реалізації у 2018-2020 роках Стратегії розвитку Тернопільської області на період до 2020 року (затверджений рішенням Тернопільської обласної ради від 02.08.2017 № 694).</w:t>
      </w:r>
    </w:p>
    <w:p>
      <w:pPr>
        <w:pStyle w:val="Normal"/>
        <w:tabs>
          <w:tab w:val="clear" w:pos="708"/>
          <w:tab w:val="left" w:pos="754" w:leader="none"/>
        </w:tabs>
        <w:spacing w:lineRule="auto" w:line="240" w:before="0" w:after="0"/>
        <w:ind w:firstLine="902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етодологічною основою розроблення Програми є наказ міністерства регіонального розвитку, будівництва та житлово-комунального господарства України від 30.03.2016 року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   Програмі   визначено   цілі   та   завдання   соціально-економічної та культурної  політики   розвитку   Громади    на   2019 рік,  спрямовані   на   розвиток   сіл   ОТГ – роботи з благоустрою, виконання будівельних та ремонтних робіт на об’єктах   комунальної,  державної,  приватної   та   інших   форм   власності, поповнення   дохідної   частини   бюджету, з   метою   формування   якісного та   безпечного   середовища   життєдіяльності   населення   сіл Озерна, Осташівці, Данилівці, Богданівка, Білківці, Сировари, Яцківці Цебрів. Заходи Програми фінансуються за рахунок коштів Озернянського сільського бюджету, субвенцій з державного бюджету, коштів підприємств та інвесторі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У процесі виконання Програма може уточнюватися. Зміни і доповнення до Програми затверджуються сесією Озернянської сільської ради за поданням сільського голови або відповідних постійних депутатських комісій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2. Аналітична частина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Географічне  положення  Озернянської  ОТГ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у сільську об'єднану територіальну громаду  створено                  12.08. 2015  року та   затверджено    рішенням   сесії   Озернянської   сільської ради   №722 від  12.08. 2015   року.</w:t>
      </w:r>
    </w:p>
    <w:p>
      <w:pPr>
        <w:pStyle w:val="Style22"/>
        <w:shd w:fill="FFFFFF" w:val="clear"/>
        <w:spacing w:lineRule="atLeast" w:line="336" w:before="120" w:after="12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Село Озерна  розташоване  на  автодорозі національного значення Тернопіль-Львів- Рава-Руська, по обидва боки річки</w:t>
      </w:r>
      <w:r>
        <w:rPr>
          <w:rStyle w:val="Appleconvertedspace"/>
          <w:color w:val="000000"/>
          <w:sz w:val="28"/>
          <w:szCs w:val="28"/>
        </w:rPr>
        <w:t xml:space="preserve"> Восушка</w:t>
      </w:r>
      <w:r>
        <w:rPr>
          <w:color w:val="000000"/>
          <w:sz w:val="28"/>
          <w:szCs w:val="28"/>
          <w:lang w:val="uk-UA"/>
        </w:rPr>
        <w:t>. Частина села прилягає до</w:t>
      </w:r>
      <w:r>
        <w:rPr>
          <w:rStyle w:val="Appleconvertedspace"/>
          <w:color w:val="000000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альовничого ставку</w:t>
        </w:r>
      </w:hyperlink>
      <w:r>
        <w:rPr>
          <w:color w:val="000000"/>
          <w:sz w:val="28"/>
          <w:szCs w:val="28"/>
          <w:lang w:val="uk-UA"/>
        </w:rPr>
        <w:t>, який штучно утворений в середині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ХХ століття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 час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меліорації</w:t>
        </w:r>
      </w:hyperlink>
      <w:r>
        <w:rPr>
          <w:rStyle w:val="InternetLink"/>
          <w:color w:val="000000"/>
          <w:sz w:val="28"/>
          <w:szCs w:val="28"/>
          <w:u w:val="none"/>
          <w:lang w:val="uk-UA"/>
        </w:rPr>
        <w:t xml:space="preserve"> для зрошування сільськогосподарських земель</w:t>
      </w:r>
      <w:r>
        <w:rPr>
          <w:color w:val="000000"/>
          <w:sz w:val="28"/>
          <w:szCs w:val="28"/>
          <w:lang w:val="uk-UA"/>
        </w:rPr>
        <w:t>.                Площа  плеса  становить  41,627 га. Через територію громади (Цебрів, Озерна, Данилівці проходить залізнична дорога Київ-Львів.</w:t>
        <w:tab/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ind w:left="568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ерелік сіл  що входять до ОТГ: 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8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791"/>
        <w:gridCol w:w="1737"/>
        <w:gridCol w:w="332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№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Назва населеного пункту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Кількість дворів 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Кількість населенн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 xml:space="preserve">Адміністративний центр ОТГ – </w:t>
            </w:r>
          </w:p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Озерн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25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88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Осташ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6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20</w:t>
            </w:r>
          </w:p>
        </w:tc>
      </w:tr>
      <w:tr>
        <w:trPr>
          <w:trHeight w:val="4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  Данил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7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7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Богданів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6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Білк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9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8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Сировар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5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 Яцківці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10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20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с.Цебрі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34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  <w:t>684</w:t>
            </w:r>
          </w:p>
        </w:tc>
      </w:tr>
    </w:tbl>
    <w:p>
      <w:pPr>
        <w:pStyle w:val="Style19"/>
        <w:spacing w:before="0" w:after="0"/>
        <w:contextualSpacing/>
        <w:rPr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я Озернянської Громади згідно з адміністративно-територіальним устроєм України входить до складу Зборівського району Тернопільської  області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дміністративний центр громади знаходиться в с.Озерна, яка розташована на відстані 14 км. від районного центру міста Зборів, та  24 км  від  обласного  центру    м.Тернопіль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я   Озернянської   громади   займає  126,8 кв.км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учасна демографічна ситуація в  громаді, як і в цілому в районі, склалася під впливом історичного   розвитку   території, природного   та   механічного   руху населенн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татевий  та  віковий  склад  населення  відображає   загальні демографічні  тенденції  як  області, так  і  країни   в   цілому.  Кількість жіночого населення на 11,5 %  перевищує  чоловіче. Економічно   активне  населення   у   віці   18-59 років складає  близько  52%  від  загальної  кількості  населення, населення  пенсійного    віку  – понад 30%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ритор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омади, я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ла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тро стої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аціональног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икори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боч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ли, її правиль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поді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алузя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, ліквідац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езробіття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ощо.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уж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ктуальн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тійного підви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боч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или. Висо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гальна культура, глибо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есі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готовка, творче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в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є обов'язков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ою  високопродуктивної   праці. Зростає   кількість працюючих  з  вищою  освітою, причому   найвищий   освітній   рівень   мають штатні  працівники  державного  управління  та  фінансової   діяльності.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ой же час найнижч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ітні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ів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штат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івни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осподарс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.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и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Зборівського</w:t>
      </w:r>
      <w:r>
        <w:rPr>
          <w:rFonts w:cs="Times New Roman" w:ascii="Times New Roman" w:hAnsi="Times New Roman"/>
          <w:sz w:val="28"/>
          <w:szCs w:val="28"/>
        </w:rPr>
        <w:t xml:space="preserve"> райо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нтр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йнятос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01.</w:t>
      </w:r>
      <w:r>
        <w:rPr>
          <w:rFonts w:cs="Times New Roman" w:ascii="Times New Roman" w:hAnsi="Times New Roman"/>
          <w:sz w:val="28"/>
          <w:szCs w:val="28"/>
          <w:lang w:val="uk-UA"/>
        </w:rPr>
        <w:t>0</w:t>
      </w:r>
      <w:r>
        <w:rPr>
          <w:rFonts w:cs="Times New Roman" w:ascii="Times New Roman" w:hAnsi="Times New Roman"/>
          <w:sz w:val="28"/>
          <w:szCs w:val="28"/>
        </w:rPr>
        <w:t>1.2018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ліку перебувал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44 </w:t>
      </w:r>
      <w:r>
        <w:rPr>
          <w:rFonts w:cs="Times New Roman" w:ascii="Times New Roman" w:hAnsi="Times New Roman"/>
          <w:sz w:val="28"/>
          <w:szCs w:val="28"/>
        </w:rPr>
        <w:t xml:space="preserve"> безробітних</w:t>
      </w:r>
      <w:r>
        <w:rPr>
          <w:rFonts w:cs="Times New Roman" w:ascii="Times New Roman" w:hAnsi="Times New Roman"/>
          <w:sz w:val="28"/>
          <w:szCs w:val="28"/>
          <w:lang w:val="uk-UA"/>
        </w:rPr>
        <w:t>, в т.ч. по с. Озерна – 28, Осташівці – 1, Данилівці -1, Богданівка – 0, Білківці – 2, Сировари – 0, Яцківці – 1, Цебрів – 11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РАНСПОРТ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іль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йма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од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ід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ле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ішн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овнішні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в’язк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мади. Н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еритор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и розробл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анспорт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ршру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ного значення. Сполу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ентро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нш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ими центр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ійсню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ват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візниками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ом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лагоджені 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іш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ьо</w:t>
      </w:r>
      <w:r>
        <w:rPr>
          <w:rFonts w:cs="Times New Roman" w:ascii="Times New Roman" w:hAnsi="Times New Roman"/>
          <w:color w:val="000000"/>
          <w:sz w:val="28"/>
          <w:szCs w:val="28"/>
        </w:rPr>
        <w:t>пасажир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ькі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везе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і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іншими селами, що входять в склад Зборівського   райо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 цілом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ре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і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г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рист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ує транспортне сполучення між населеними пунктами. Всі населені пункти забезпечен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ід’їзд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тверд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итт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Територію  громади   перетинають  автомобільна  дорога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ціонального значення Тернопіль-Львів. Стан - задовільний. Крім   того, в Громаді  діє ціла  мережа      доріг районного значення Озерна-Данилівці-Богданівка, Цебрів - Воробївка та дороги місцевого значення    в населених  пунктах , більшість   з   яких   цілком   чи   частково з   твердим   покритт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 xml:space="preserve">Одним   з   найважливіших   питань   об’єднаної   громади   є   стан дорожнього   покриття, який   </w:t>
      </w:r>
      <w:r>
        <w:rPr>
          <w:rFonts w:cs="Times New Roman" w:ascii="Times New Roman" w:hAnsi="Times New Roman"/>
          <w:color w:val="000000"/>
          <w:sz w:val="28"/>
          <w:szCs w:val="28"/>
        </w:rPr>
        <w:t>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а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а 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находи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задовільном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ні. Мереж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мобіль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доріг потребу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піталь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у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еку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міни дорож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криття. Щоро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оди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мкови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мон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іг, але ц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ход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вні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ір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ріш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блему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у енергопостачання в Озернянській ОТГ представляє ВАТ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4F4F4" w:val="clear"/>
            <w:lang w:val="uk-UA"/>
          </w:rPr>
          <w:t xml:space="preserve"> "ТЕРНОПІЛЬОБЛЕНЕРГО"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 xml:space="preserve">  - компанія, що   здійснює   передачу   та постачання   електроенергії    споживачам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</w:rPr>
        <w:t> 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Громади   .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стему газопостачання в Озернянській  ОТГ представляють </w:t>
      </w:r>
      <w:r>
        <w:rPr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ТОВ «ТЕРНОПІЛЬГАЗ»  та  ПАТ «ТЕРНОПІЛЬГАЗ»  - компанії, що   здійснює передачу   та   постачання     природного   газу   споживачам Громад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>.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истему   водопостачання  в 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4F4F4" w:val="clear"/>
          <w:lang w:val="uk-UA"/>
        </w:rPr>
        <w:t xml:space="preserve">Озернянській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сільській    раді   здійснюється шляхом обслуговування водонапірних башень 15 штук добровільними об’єднаннями громадян, які використовують воду з даних джерел та невеликої кількості власних колодязів та свердловин . Очисні споруди відсутні. </w:t>
      </w:r>
    </w:p>
    <w:p>
      <w:pPr>
        <w:pStyle w:val="Style23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території   Озернянської ОТГ відсутній   полігон твердих побутових відходів.</w:t>
      </w:r>
    </w:p>
    <w:p>
      <w:pPr>
        <w:pStyle w:val="Style2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онесення інформації в ОТГ  проводиться   через  районну  газету  «Зборівська  дзвіниця».</w:t>
      </w:r>
    </w:p>
    <w:p>
      <w:pPr>
        <w:pStyle w:val="Style23"/>
        <w:numPr>
          <w:ilvl w:val="0"/>
          <w:numId w:val="2"/>
        </w:numPr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айти: </w:t>
      </w:r>
    </w:p>
    <w:p>
      <w:pPr>
        <w:pStyle w:val="Style23"/>
        <w:ind w:left="720" w:hanging="0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zborivrayra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Зборівська районна рада</w:t>
      </w:r>
    </w:p>
    <w:p>
      <w:pPr>
        <w:pStyle w:val="Style23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d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te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zborivska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 - Зборівська районна державна адміністрація</w:t>
      </w:r>
    </w:p>
    <w:p>
      <w:pPr>
        <w:pStyle w:val="Style23"/>
        <w:ind w:left="720" w:hanging="0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ozern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_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rada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@</w:t>
      </w:r>
      <w:r>
        <w:rPr>
          <w:rFonts w:cs="Times New Roman" w:ascii="Times New Roman" w:hAnsi="Times New Roman"/>
          <w:sz w:val="28"/>
          <w:szCs w:val="28"/>
        </w:rPr>
        <w:t>ukr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>n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Озернянська громад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иродні ресурс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’єднана громада багата на пісковики, вапнякові родовища, глину, ліси, родючі чорноземи, водні ресурс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л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’єднана територіальна громада розміщується в помірному кліматичному пояс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імат тут помірно-континентальний. Оскільки громада розміщується в середніх широтах, то величина сумарної сонячної радіації 96-98 Ккал на см2 , річна сума опадів складає 600-800 мм. В місцевості переважаю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ідні 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івнічно -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хідні вітри. Зима не дуже морозна, а літо спекотне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ішні вод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утрішні води представлені р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ками Восушкою та Цебрівка і їх притока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У живленні річки найбільша роль дощових вод, меншу частку становлять снігові та підзем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о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явна  мережа озер і ставкі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ослинний покрив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Території громади притаманні ділянки з лучною рослинністю,  зайняті лісами, де переважають змішані ліси. Зустрічаються  в  них   часто   </w:t>
      </w:r>
      <w:r>
        <w:rPr>
          <w:rFonts w:cs="Times New Roman" w:ascii="Times New Roman" w:hAnsi="Times New Roman"/>
          <w:color w:val="000000"/>
          <w:sz w:val="28"/>
          <w:szCs w:val="28"/>
        </w:rPr>
        <w:t>ду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б, 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інколи, хвойні – смере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ялина, я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у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орюв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велик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асиви. 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устрічаються ясен, явір, кле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ьовий. Є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ож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па, берест, осика, береза, черемха, черешня, горобина.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ліс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русниця, ліщина, калина, глід, терен, шипшин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дним  з   пріоритетів  Озернянської  ОТГ  є  забезпечення конституційних  гарантій   доступності   та   рівності   прав  громадян  на отримання  якісної  освіти, підвищення   рівня   охоплення   дітей   дошкільною   освітою, оновлення   та   удосконалення   змісту, форми  і методів   організації   навчально – виховного  процесу  в   загальноосвітніх   та позашкільних навчальних закладах, сприяння інноваційному розвитку освітнього  середовища, збереження  та   вдосконалення   мережі дошкільних   і   загальноосвітніх   навчальних закладів   відповідно   до   потреб   територіальної   громади, забезпечення належного рівня їх поточного утримання та  функціонування, сприяння  збереженню   здоров’я дітей, забезпечення всіх раціональним, якісним  та   безпечним   харчуванням, впровадження   нових   технологій   з   розвитку   осві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уп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сно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чин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е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ільної, оскільки вона є базисом систем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итини, фундаментом твор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кіс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ов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цесу. 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ьогод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зернянські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ункціонує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шкі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вчальних   заклади :    в   с.Озерна та в с.Осташівці, де виховуються   і   навчаються   діти   різного   віку (від 2 до 6 років)   та  створені   сприятливі умови  для  спілкування   молодших   дітей  зі   старшими. Озернянський д</w:t>
      </w:r>
      <w:r>
        <w:rPr>
          <w:rFonts w:cs="Times New Roman" w:ascii="Times New Roman" w:hAnsi="Times New Roman"/>
          <w:color w:val="000000"/>
          <w:sz w:val="28"/>
          <w:szCs w:val="28"/>
        </w:rPr>
        <w:t>ошкільний навчаль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"Сонечко"  має  статус  дитячого   яслі-</w:t>
      </w:r>
      <w:r>
        <w:rPr>
          <w:rFonts w:cs="Times New Roman" w:ascii="Times New Roman" w:hAnsi="Times New Roman"/>
          <w:color w:val="000000"/>
          <w:sz w:val="28"/>
          <w:szCs w:val="28"/>
        </w:rPr>
        <w:t>сад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шкільний заклад розрахований на 120 місць. На даний час в закладі налічується 125 дітей (ясельного віку – 20 дітей, дошкільного віку 105 дітей),  функціонує 5 вікових груп. Охоплення дітей дошкільною освітою становить 60 % , охоплення дітей 5-річного віку становить 72 %. Для навчально-виховної роботи у закладі створені відповідні умови : обладнані педагогами ігрові куточки, інформаційні куточки для батьків, є музичний та спортивний зали, спортивний майданчик, працює гурток з образотворчого мистецтва «Талановиті пальчики»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де   навчаються та   виховуються   діти   від  3 до 6 років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листопаді 2016 року відкрито дитячий садок «Веселка» в селі Осташівці. На даний час функціонує одна різновікова група, яку відвідує 24 дитини, заклад обладнаний всіма необхідними меблям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-1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18 році проведено капітальний ремонт мереж водопостачання, водовідведення і системи опалення  дитячого яслі-садіку «Сонечко»  в с.Озерна Зборівського району Тернопільської області за рахунок коштів субвенції з державного бюджету на розвиток інфраструктури ОТГ в сумі 1160,9 тис. грн. та 230,3 тис грн. як співфінансування даного проекту з місцевого бюджету, проведено заміну огорожі, кухонних електричних плит в їдальні та встановлено ігрові майданчики в Озернянському дитячому ясла-садочку «Сонечко» та в Осташівському дитячому садочку «Веселка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аль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Озернянській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ен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шістьма   </w:t>
      </w:r>
      <w:r>
        <w:rPr>
          <w:rFonts w:cs="Times New Roman" w:ascii="Times New Roman" w:hAnsi="Times New Roman"/>
          <w:color w:val="000000"/>
          <w:sz w:val="28"/>
          <w:szCs w:val="28"/>
        </w:rPr>
        <w:t>загальноосвітнім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ами.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олах навча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1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тина</w:t>
      </w:r>
      <w:r>
        <w:rPr>
          <w:rFonts w:cs="Times New Roman" w:ascii="Times New Roman" w:hAnsi="Times New Roman"/>
          <w:color w:val="000000"/>
          <w:sz w:val="28"/>
          <w:szCs w:val="28"/>
        </w:rPr>
        <w:t>. Загал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оп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кільн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вітою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 складає 100%. Діти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живают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ід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а</w:t>
      </w:r>
      <w:r>
        <w:rPr>
          <w:rFonts w:cs="Times New Roman" w:ascii="Times New Roman" w:hAnsi="Times New Roman"/>
          <w:color w:val="000000"/>
          <w:sz w:val="28"/>
          <w:szCs w:val="28"/>
        </w:rPr>
        <w:t>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их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ах, забезпече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втобус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ідвезенням.</w:t>
      </w:r>
    </w:p>
    <w:p>
      <w:pPr>
        <w:pStyle w:val="Normal"/>
        <w:ind w:left="7080" w:hanging="0"/>
        <w:jc w:val="both"/>
        <w:rPr>
          <w:bCs/>
          <w:color w:val="000000"/>
          <w:lang w:val="uk-UA"/>
        </w:rPr>
      </w:pPr>
      <w:r>
        <w:rPr>
          <w:rFonts w:cs="Calibri"/>
          <w:b/>
          <w:bCs/>
          <w:color w:val="000000"/>
          <w:sz w:val="28"/>
          <w:szCs w:val="28"/>
          <w:lang w:val="uk-UA"/>
        </w:rPr>
        <w:t xml:space="preserve">      </w:t>
      </w:r>
      <w:r>
        <w:rPr>
          <w:bCs/>
          <w:color w:val="000000"/>
          <w:lang w:val="uk-UA"/>
        </w:rPr>
        <w:t>Таблиця  1</w:t>
      </w:r>
    </w:p>
    <w:tbl>
      <w:tblPr>
        <w:tblW w:w="9480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5228"/>
        <w:gridCol w:w="1440"/>
        <w:gridCol w:w="912"/>
        <w:gridCol w:w="720"/>
        <w:gridCol w:w="720"/>
      </w:tblGrid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Назва навчального закла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</w:rPr>
              <w:t>Місце розташуванн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Кількість </w:t>
            </w:r>
            <w:r>
              <w:rPr>
                <w:color w:val="000000"/>
                <w:sz w:val="16"/>
                <w:szCs w:val="16"/>
                <w:lang w:val="uk-UA"/>
              </w:rPr>
              <w:t>учнів станом на 2018 рі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sz w:val="16"/>
                <w:szCs w:val="16"/>
                <w:lang w:val="uk-UA"/>
              </w:rPr>
              <w:t>Прогноз учнів на 2019-2020 р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  <w:t>Педагогічний склад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Озернянська ЗОШ  І-ІІІ   ступенів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Озерн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Осташівська ЗОШ І-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Осташівц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>
          <w:trHeight w:val="278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Цебрівська ЗОШ І-ІІ  ступенів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Цебрі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огданівська ЗОШ І – ІІ ступен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огданів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Сироварівська ЗОШ  І ступеня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Сировар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ілківська ЗОШ   І ступен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. Білківці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езважаюч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кладе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усил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формув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ньої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алу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ромаді</w:t>
      </w:r>
      <w:r>
        <w:rPr>
          <w:rFonts w:cs="Times New Roman" w:ascii="Times New Roman" w:hAnsi="Times New Roman"/>
          <w:sz w:val="28"/>
          <w:szCs w:val="28"/>
        </w:rPr>
        <w:t>, вс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залиш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багат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проблем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ребу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г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вирішення. Насампере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соціаль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хище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едагогічного   та   виховательського  складу</w:t>
      </w:r>
      <w:r>
        <w:rPr>
          <w:rFonts w:cs="Times New Roman" w:ascii="Times New Roman" w:hAnsi="Times New Roman"/>
          <w:sz w:val="28"/>
          <w:szCs w:val="28"/>
        </w:rPr>
        <w:t>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гатив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ідобража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як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о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 </w:t>
      </w:r>
      <w:r>
        <w:rPr>
          <w:rFonts w:cs="Times New Roman" w:ascii="Times New Roman" w:hAnsi="Times New Roman"/>
          <w:sz w:val="28"/>
          <w:szCs w:val="28"/>
        </w:rPr>
        <w:t xml:space="preserve"> підтрим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належ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їх  </w:t>
      </w:r>
      <w:r>
        <w:rPr>
          <w:rFonts w:cs="Times New Roman" w:ascii="Times New Roman" w:hAnsi="Times New Roman"/>
          <w:sz w:val="28"/>
          <w:szCs w:val="28"/>
        </w:rPr>
        <w:t xml:space="preserve">кваліфікацію.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аль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блем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безпече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чите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ч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ов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ручник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 наповнюва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ь </w:t>
      </w:r>
      <w:r>
        <w:rPr>
          <w:rFonts w:cs="Times New Roman" w:ascii="Times New Roman" w:hAnsi="Times New Roman"/>
          <w:sz w:val="28"/>
          <w:szCs w:val="28"/>
        </w:rPr>
        <w:t xml:space="preserve"> шк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ібліоте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ами </w:t>
      </w:r>
      <w:r>
        <w:rPr>
          <w:rFonts w:cs="Times New Roman" w:ascii="Times New Roman" w:hAnsi="Times New Roman"/>
          <w:sz w:val="28"/>
          <w:szCs w:val="28"/>
        </w:rPr>
        <w:t xml:space="preserve"> та підру</w:t>
      </w:r>
      <w:r>
        <w:rPr>
          <w:rFonts w:cs="Times New Roman" w:ascii="Times New Roman" w:hAnsi="Times New Roman"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sz w:val="28"/>
          <w:szCs w:val="28"/>
        </w:rPr>
        <w:t>никами, я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повіда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вчаль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ланам. Великою проблемою 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хніч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снащ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п’ютер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кла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оступ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ешканц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в     цілому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ість колективів загальноосвітніх шкіл спрямована на утвердження моралі української національної культури, розвиток національних традицій, гуманізації всіх сторін шкільного життя. Основним завданням шкіл в незалежній Україні є формувати кожну учнівську особистість як громадянина, патріота, працелюба зі всіма морально-стійкими рисами. Особлива увага приділяється правовиховній роботі. Дирекція школи та педагогічний колектив дружньо співпрацюють та створюють належні умови для навчання та виховання учнів. В школах створено та активно діють різні гуртки.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2018 році проведено капітальний ремонт  покрівлі корпус №2 ЗОШ І – ІІІ ступенів в с.Озерна  за рахунок коштів субвенції з державного бюджету на розвиток інфраструктури ОТГ в сумі  1260,0 тис. грн. та 230,3 тис. грн. як співфінансування даного проекту з місцевого бюджету, придбано три мультимедійні дошки : до Цебрівської ЗОШ І-ІІ ступенів і  Озернянської ЗОШ І-ІІІ ступенів, 2 компютерних комплекси (ламінатор, ноутбук, прінтер-сканер), закуплено для учнів перших класів шкіл Громади 71 штуку парт та крісел, дидактичний матеріал, встановлено в кімнатних класах першокласників віконні жалюзі, проведено в трьох класних кімнатах  Озернянської ЗОШ І-ІІІ ступенів  капітальний ремонт  (заміна підлоги, вхідних  дверей, електроарма-тури, побілка кімнат). </w:t>
      </w:r>
      <w:r>
        <w:rPr>
          <w:color w:val="FF0000"/>
          <w:sz w:val="28"/>
          <w:szCs w:val="28"/>
          <w:lang w:val="uk-UA"/>
        </w:rPr>
        <w:tab/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ультурно-освітню роботу в Озернянській сільській раді  об’єднаній   територіальній громаді здійснюють  4  клубних установи,  6 бібліотечних закладів та Озернянська  дитяча   музична   школа. </w:t>
      </w:r>
    </w:p>
    <w:p>
      <w:pPr>
        <w:pStyle w:val="Normal"/>
        <w:ind w:firstLine="708"/>
        <w:jc w:val="both"/>
        <w:rPr>
          <w:color w:val="000000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бота закладів культури спрямована на збереження і розвиток української   національної   культури, активізації   діяльності   закладів культури, шляхів  збереження  існуючої   мережі   і   посилення   їх   ролі   в розгортанні   процесів   національно – культурного   відродження, поліпшення   матеріально-технічної бази. Проводяться свята, фестивалі, конкурси, інші культурно-мистецькі заходи, пов'язані з відзначенням календарних та пам'ятних дат в Україні, а також обласні культурно - мистецькі свята, що є історичним надбанням   не   лише  Озернянської  громади, а   й   України   в   цілому.</w:t>
      </w:r>
    </w:p>
    <w:p>
      <w:pPr>
        <w:pStyle w:val="Normal"/>
        <w:widowControl w:val="false"/>
        <w:tabs>
          <w:tab w:val="clear" w:pos="708"/>
          <w:tab w:val="left" w:pos="9720" w:leader="none"/>
        </w:tabs>
        <w:ind w:firstLine="720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Таблиця 2</w:t>
      </w:r>
    </w:p>
    <w:tbl>
      <w:tblPr>
        <w:tblW w:w="967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465"/>
        <w:gridCol w:w="2773"/>
        <w:gridCol w:w="1367"/>
        <w:gridCol w:w="1823"/>
        <w:gridCol w:w="1628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населеного пункту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Назва закладу або вид приміщення, наявність опален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Кількість осіб на яку розрахован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Мультимедійне обладнання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лата за використання для мешканців громад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.Озерн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 xml:space="preserve">Озернянський сільський будинок культури,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має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безкоштов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с.Сировари 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ироварівський сільський будинок культу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безкоштов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 Богданівк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огданівський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 Білківц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Білківський 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с. Цебрів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Цебрівський клуб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Безкошт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с. Данилівці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Данилівський клуб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Нема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1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uk-UA"/>
              </w:rPr>
              <w:t>Безкоштовна</w:t>
            </w:r>
          </w:p>
        </w:tc>
      </w:tr>
    </w:tbl>
    <w:p>
      <w:pPr>
        <w:pStyle w:val="Normal"/>
        <w:jc w:val="both"/>
        <w:rPr/>
      </w:pPr>
      <w:r>
        <w:rPr>
          <w:rFonts w:cs="Calibri"/>
          <w:i/>
          <w:color w:val="000000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i/>
          <w:i/>
          <w:color w:val="FF000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2018 році проведено капітальний ремонт покрівлі клубів в с.Білківці та в с.Данилівці</w:t>
      </w:r>
      <w:r>
        <w:rPr>
          <w:i/>
          <w:color w:val="000000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за рахунок коштів місцевого бюджету та спонсорських коштів</w:t>
      </w:r>
      <w:r>
        <w:rPr>
          <w:i/>
          <w:color w:val="000000"/>
          <w:lang w:val="uk-UA"/>
        </w:rPr>
        <w:t xml:space="preserve">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Бібліотеки:</w:t>
      </w:r>
    </w:p>
    <w:p>
      <w:pPr>
        <w:pStyle w:val="Normal"/>
        <w:spacing w:lineRule="auto" w:line="240"/>
        <w:jc w:val="both"/>
        <w:rPr/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бібліотека-філія №1 с.Озер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бібліотека-філія №3 с.Озерна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Білків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Осташівц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бібліотека-філія №1 с.Сировари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 бібліотека-філія №1 с.Цебр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оживчий   р</w:t>
      </w:r>
      <w:r>
        <w:rPr>
          <w:rFonts w:cs="Times New Roman" w:ascii="Times New Roman" w:hAnsi="Times New Roman"/>
          <w:color w:val="000000"/>
          <w:sz w:val="28"/>
          <w:szCs w:val="28"/>
        </w:rPr>
        <w:t>ин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омад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єтьс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статнім рівне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ичення, стабільни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аланс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ит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 пропозицій. Політика ціноутворення спрямована на забезпечення доступності широкого кола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оварів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луг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шої необхідності, недопущ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обґрунтова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ост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і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амках реформи публічних закупівель у Озернянській ОТГ запроваджена   система   електронних   закупівель   « </w:t>
      </w:r>
      <w:r>
        <w:rPr>
          <w:rFonts w:cs="Times New Roman" w:ascii="Times New Roman" w:hAnsi="Times New Roman"/>
          <w:color w:val="000000"/>
          <w:sz w:val="28"/>
          <w:szCs w:val="28"/>
        </w:rPr>
        <w:t>Prozorr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», яка,  на відміну   від   попередньої   схеми   державних   торгів, є   автономною   та покликана   зробити   відкритими   та прозорими   закупівлі   за   бюджетні кошти, тим   самим   виключивши   корупційну   складову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Економі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ий комплекс Озернянської ОТГ представлений різними галузями:  виробництва товарів харчової  промисловості,  виробництва  будівельних  матеріал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території громади здійснюють свою діяльність: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(двадцять п’ять ) магазин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(три) заправ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(шість) барів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вісім) фермерських господарств та 10 (десять) сільськогосподарських виробників , які займаються вирощуванням с/г продукції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Полійчук - Цех по виготовленню плит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зОВ «Віконенко» - Цех по виготовленню металопластикових вікон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Юник - Цех по виробництву ковбасних вироб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П Дзюба - Дзеркальний це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 «Цебро» - виробництво сир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Колтко – цех по виготовленню дерев’яних виробі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Кулик – ритуальні послуг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П Дацко – ремонт одяг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ервіс «Ремонт і обслуговування машин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цех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лин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Calibri"/>
          <w:color w:val="000000"/>
          <w:sz w:val="28"/>
          <w:szCs w:val="28"/>
          <w:lang w:val="uk-U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хорона   здоров’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доров’я є непересічною  цінністю, має важливе значення у житті кожної людини, становить   ключовий   аспект   національної   безпеки, визначає можливості досягнення індивідуального і суспільного добробуту та благополуччя, перспективи стійкого розвитку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у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данням реалізації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ан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color w:val="000000"/>
          <w:sz w:val="28"/>
          <w:szCs w:val="28"/>
        </w:rPr>
        <w:t>підвищення  ефективності та я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>с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бо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лузі охорони здоров’я, формування системи  надання населенню доступних та високоякісних медичних послуг на засадах сімейної медицини. Забезпечення прав громадян на охорону здоров’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 рамках секторальної децентралізації формується нова система охорони здоров’я, яка передбачає: зміну системи управління; надання якісних та доступних медичних послуг; удосконалення системи кадрового забезпечення; інформатизацію галузі; забезпечення ефективної фармацевтичної політики; належний науковий супровід та випереджувальне інформаційно-комунікаційне забезпечення. Охорона здоров’я на території Озернянської  ОТГ представлена двома ланками закладів медицини – комунальне некомерційне підприємство «Озернянська однопрофільна лікарня відновного лікування»  та системою первинної медико-санітарної допомог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унальне некомерційне підприємство «Озернянська однопрофільна лікарня відновного лікування»  розташована в   с.Озерна  та   обслуговує   населення  громади. Одним   із   пріоритетних   напрямків   є наближення   та   покращення   якості   медичної   допомоги   сільському населенню,  удосконалення   надання   первинної медичної   допомоги   через   модернізацію   та   оптимізацію   мережі 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нтр первинної   медико-санітарної   допомоги   надає   медичну   допомогу мешканцям   сільської    місцевості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истема первинної медичної допомоги складається з 6 фельдшерсько-акушерських пунктів (ФАП), 1 амбулаторія загальної практики  сімейної медицини</w:t>
      </w:r>
      <w:r>
        <w:rPr>
          <w:rFonts w:cs="Times New Roman" w:ascii="Times New Roman" w:hAnsi="Times New Roman"/>
          <w:sz w:val="28"/>
          <w:lang w:val="uk-UA"/>
        </w:rPr>
        <w:t xml:space="preserve"> села  Озерна  комунального закладу  Зборівського районного центру первинної медико-санітарної допомоги   Зборівської  районної ради  Тернопіль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станція швидкої допомоги.  Значна увага приділяється проведенню диспансерних оглядів та оздоровленню населення. Під постійним контролем перебувають питання медичного забезпечення  ФАПів, наближення медичної допомоги до сільських жителів, покращення медичного обслуговування матерів і дітей з метою запобігання материнській, дитячій та перинатальній смертності, захворюваності новонароджених, захворюваності населення на туберкульоз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На  території  ОТГ  функціонує  одна приватна аптека</w:t>
      </w:r>
    </w:p>
    <w:p>
      <w:pPr>
        <w:pStyle w:val="Style19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ФІНАНСОВО-БЮДЖЕТНА СИТУАЦІЯ ОТГ</w:t>
      </w:r>
    </w:p>
    <w:p>
      <w:pPr>
        <w:pStyle w:val="Style19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аном  на  01.12.2018р.  до  місцевого  бюджету  фактично  надійшло     35,444  млн</w:t>
      </w:r>
      <w:r>
        <w:rPr>
          <w:rFonts w:cs="Times New Roman" w:ascii="Times New Roman" w:hAnsi="Times New Roman"/>
          <w:sz w:val="28"/>
          <w:szCs w:val="28"/>
        </w:rPr>
        <w:t xml:space="preserve"> грн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   становить  5639 грн   на  одного  жителя  гром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дат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аном на 0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2.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складають 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34,485 млн</w:t>
      </w:r>
      <w:r>
        <w:rPr>
          <w:rFonts w:cs="Times New Roman" w:ascii="Times New Roman" w:hAnsi="Times New Roman"/>
          <w:sz w:val="28"/>
          <w:szCs w:val="28"/>
        </w:rPr>
        <w:t xml:space="preserve"> грн.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 становить   5487  грн.  на   одного  жителя  гром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рукту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дходжен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тків і зб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і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ді найбільш питому вагу займають подат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Єдиний податок – </w:t>
      </w:r>
      <w:r>
        <w:rPr>
          <w:rFonts w:cs="Times New Roman" w:ascii="Times New Roman" w:hAnsi="Times New Roman"/>
          <w:sz w:val="28"/>
          <w:szCs w:val="28"/>
          <w:lang w:val="uk-UA"/>
        </w:rPr>
        <w:t>2770,0 тис. г</w:t>
      </w:r>
      <w:r>
        <w:rPr>
          <w:rFonts w:cs="Times New Roman" w:ascii="Times New Roman" w:hAnsi="Times New Roman"/>
          <w:sz w:val="28"/>
          <w:szCs w:val="28"/>
        </w:rPr>
        <w:t>р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цизний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а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суб’єкт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подарювання роздріб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ідакциз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ова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1254,0 тис.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- податок  на майно -  978,2 тис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ток   на   доходи   фізичних   осіб  -  4320,0 тис. грн.</w:t>
      </w:r>
    </w:p>
    <w:p>
      <w:pPr>
        <w:pStyle w:val="Style19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і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важли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резер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напов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громади  </w:t>
      </w:r>
      <w:r>
        <w:rPr>
          <w:rFonts w:cs="Times New Roman" w:ascii="Times New Roman" w:hAnsi="Times New Roman"/>
          <w:sz w:val="28"/>
          <w:szCs w:val="28"/>
        </w:rPr>
        <w:t xml:space="preserve"> 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ренд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ла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лю, </w:t>
      </w:r>
      <w:r>
        <w:rPr>
          <w:rFonts w:cs="Times New Roman" w:ascii="Times New Roman" w:hAnsi="Times New Roman"/>
          <w:sz w:val="28"/>
          <w:szCs w:val="28"/>
          <w:lang w:val="uk-UA"/>
        </w:rPr>
        <w:t>акцизний  збір   та    податок    з    доходів   фізичних осіб.</w:t>
      </w:r>
      <w:r>
        <w:rPr>
          <w:rFonts w:cs="Times New Roman" w:ascii="Times New Roman" w:hAnsi="Times New Roman"/>
          <w:sz w:val="28"/>
          <w:szCs w:val="28"/>
        </w:rPr>
        <w:t xml:space="preserve"> Перегл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говор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рен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</w:t>
      </w:r>
      <w:r>
        <w:rPr>
          <w:rFonts w:cs="Times New Roman" w:ascii="Times New Roman" w:hAnsi="Times New Roman"/>
          <w:sz w:val="28"/>
          <w:szCs w:val="28"/>
          <w:lang w:val="uk-UA"/>
        </w:rPr>
        <w:t>ільськ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ад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емельні ділянк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ержавно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уналь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лас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ас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міру оренд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л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мог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о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раїн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енду земл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7-м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цент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мі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більшує надходж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шт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громади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бі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тяг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иле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нтрол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вно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плати платеж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селищ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юджету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ермі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лад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оговорів орен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емельні ділянк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ї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єстрація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оводилась   робота щодо   залучення   до   сплати  земельного   податку   та   орендної   плати суб’єктів господарювання, які  використовують  земельні  ділянки   для здійснення   комерційної   або  виробничої   діяльності   без   офіційного оформлення.</w:t>
      </w:r>
    </w:p>
    <w:p>
      <w:pPr>
        <w:pStyle w:val="Normal"/>
        <w:jc w:val="both"/>
        <w:rPr/>
      </w:pPr>
      <w:r>
        <w:rPr>
          <w:rFonts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  території Озернянської сільської  ради ОТГ наявні   :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  <w:lang w:val="uk-UA"/>
        </w:rPr>
        <w:t xml:space="preserve">пам’ятки монументального  мистецтва місцевого значення 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с.Богданівка  - пам’ятний знак  воїнам –землякам, які  загинули в роки  Другої  світової війни  1941-1945 рр. –рішення  про взяття під охорону Тернопільського облвиконкому  №250 від 26.08.1986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с.Озерна  -памятний знак  воїнам  - землякам ,які загинули  в роки другої світової війни 1941-1945 рр._рішення  про взяття під охорону  Тернопільського облвиконкому  №34 від 25.01.1982 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с.Озерна – Братська  могила  воїнів Радянської армії -1944 р,рішення  про взяття під охорону Тернопільського облвиконкому №147 від 22.03.1971 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с.Данилівці -пам’ятний знак (хрест ) на честь  скасування панщини-1848 рік- рішення про взяття про охорону –розпорядження  представника  Президента  України в Тернопільській області  №148 від25.06.1992 рок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 с.Осташівці – памятне  місце  -командний пункт» </w:t>
      </w:r>
      <w:bookmarkStart w:id="0" w:name="_GoBack"/>
      <w:bookmarkEnd w:id="0"/>
      <w:r>
        <w:rPr>
          <w:sz w:val="28"/>
          <w:szCs w:val="28"/>
          <w:lang w:val="uk-UA"/>
        </w:rPr>
        <w:t>Висота -417 «-1941-1945 рр. рішення про взяття  під охорону Тернопільського облвиконкому  №286 від 12.06.1978 р.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 с.Цебрів –братські  могили  воїнів Радянської арміі і радянських  партійних активістів-1944-1946 рр.-рішення про взяття під  охорону  Тернопільського облвиконкому  №147 від 22.03.1971 року.</w:t>
      </w:r>
    </w:p>
    <w:p>
      <w:pPr>
        <w:pStyle w:val="Normal"/>
        <w:jc w:val="both"/>
        <w:rPr/>
      </w:pPr>
      <w:r>
        <w:rPr>
          <w:rFonts w:cs="Calibri"/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пам’ятки  містобудування і архітектури  місцевого значення 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>Церква  Пресвятої Трійці -1895 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рква Св.Покрови -1924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апличка Пресвятої Богородиці – 2001 р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 Озернянської  громади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8841" w:type="dxa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364"/>
        <w:gridCol w:w="4477"/>
      </w:tblGrid>
      <w:tr>
        <w:trPr/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ильні сторонни</w:t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Слабкі сторонни</w:t>
            </w:r>
          </w:p>
        </w:tc>
      </w:tr>
      <w:tr>
        <w:trPr>
          <w:trHeight w:val="25" w:hRule="atLeast"/>
        </w:trPr>
        <w:tc>
          <w:tcPr>
            <w:tcW w:w="4364" w:type="dxa"/>
            <w:tcBorders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водного плес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гідне місце розташуванн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вільних земельних ділянок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явність вільних приміщень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Можливості для розвитку туристичної галузі  Наявність корисних копали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Наявність кваліфікованих робочих кадрів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аявність безхазяйного майн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тенційна можливість розширення ОТ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tcBorders>
              <w:left w:val="single" w:sz="6" w:space="0" w:color="DDDDDD"/>
              <w:right w:val="single" w:sz="6" w:space="0" w:color="DDDDDD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изька якість надання адміністративних послуг населенн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сокий рівень трудової міграції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естача спеціалістів з підготовки проектів розвитку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анедбаний стан водогонів на території громад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Слаборозвинута інфраструктура (дороги, телекомунікації, освітлення, комунікації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истеми збору та утилізації відході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истеми підвищення кваліфікації кадрів Низький рівень надання медичних послуг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промислового виробництва, переробної промисловості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сокий рівень безробітт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готелі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реєстру вільних земельних ділян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мотивації у працівників через недосконалу систему преміюванн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ідсутність сільськогосподарських кооперативів (молоко, малина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Низький рівень доходів мешканців громади</w:t>
            </w:r>
          </w:p>
        </w:tc>
      </w:tr>
      <w:tr>
        <w:trPr>
          <w:trHeight w:val="187" w:hRule="atLeast"/>
        </w:trPr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ожливості</w:t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грози</w:t>
            </w:r>
          </w:p>
        </w:tc>
      </w:tr>
      <w:tr>
        <w:trPr>
          <w:trHeight w:val="5071" w:hRule="atLeast"/>
        </w:trPr>
        <w:tc>
          <w:tcPr>
            <w:tcW w:w="43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икористання земельних ресурсів за межами населених пунктів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Покращення інвестиційного клімату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Стабілізація курсу долар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ипинення АТО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кращення чинного законодавства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меншення податкового навантаження на МСП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меншення цін на енергонос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рівня інфляці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Великий відсоток підприємств, що працюють в тіні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силення військових дій на Сході Україн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 xml:space="preserve">Високий рівень міграції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риродні катаклізм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гіршення чинного законодавств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Погіршення інвестиційного клімату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ціни на енергоносії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ціни на продукти харчуванн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/>
              </w:rPr>
              <w:t>Збільшення зовнішнього боргу Украї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00" w:before="0" w:after="150"/>
        <w:rPr>
          <w:rFonts w:ascii="Arial" w:hAnsi="Arial" w:cs="Arial"/>
          <w:color w:val="FF0000"/>
          <w:sz w:val="21"/>
          <w:szCs w:val="21"/>
          <w:lang w:eastAsia="ru-RU"/>
        </w:rPr>
      </w:pPr>
      <w:r>
        <w:rPr>
          <w:rFonts w:cs="Arial" w:ascii="Arial" w:hAnsi="Arial"/>
          <w:color w:val="FF0000"/>
          <w:sz w:val="21"/>
          <w:szCs w:val="21"/>
          <w:lang w:eastAsia="ru-RU"/>
        </w:rPr>
        <w:t> 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  <w:sz w:val="21"/>
          <w:szCs w:val="21"/>
          <w:lang w:val="uk-UA" w:eastAsia="ru-RU"/>
        </w:rPr>
      </w:pPr>
      <w:r>
        <w:rPr>
          <w:rFonts w:cs="Arial" w:ascii="Arial" w:hAnsi="Arial"/>
          <w:b/>
          <w:color w:val="FF0000"/>
          <w:sz w:val="21"/>
          <w:szCs w:val="21"/>
          <w:lang w:val="uk-UA" w:eastAsia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 ЦІЛІ ТА ПРІОРИТЕТИ РОЗВИТКУ ОБ’ЄДНАНОЇ ТЕРИТОРІАЛЬНОЇ ГРОМ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1. Основні цілі розвитку громад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</w:t>
      </w:r>
      <w:r>
        <w:rPr>
          <w:rFonts w:cs="Times New Roman" w:ascii="Times New Roman" w:hAnsi="Times New Roman"/>
          <w:sz w:val="28"/>
          <w:szCs w:val="28"/>
        </w:rPr>
        <w:t xml:space="preserve">ефективного розвитку громади необхідно чітко визначити головн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чні </w:t>
      </w:r>
      <w:r>
        <w:rPr>
          <w:rFonts w:cs="Times New Roman" w:ascii="Times New Roman" w:hAnsi="Times New Roman"/>
          <w:sz w:val="28"/>
          <w:szCs w:val="28"/>
        </w:rPr>
        <w:t>цілі, яким необхідно слідувати для досягнення бажаного рівня розвитку.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но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ратегічних   </w:t>
      </w:r>
      <w:r>
        <w:rPr>
          <w:rFonts w:cs="Times New Roman" w:ascii="Times New Roman" w:hAnsi="Times New Roman"/>
          <w:sz w:val="28"/>
          <w:szCs w:val="28"/>
        </w:rPr>
        <w:t>ціл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ої </w:t>
      </w:r>
      <w:r>
        <w:rPr>
          <w:rFonts w:cs="Times New Roman" w:ascii="Times New Roman" w:hAnsi="Times New Roman"/>
          <w:sz w:val="28"/>
          <w:szCs w:val="28"/>
        </w:rPr>
        <w:t xml:space="preserve"> ОТГ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нес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lang w:val="uk-UA"/>
        </w:rPr>
        <w:t>Збільшення  кількост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их пунктів  та  розширення   меж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громади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>кість життя люди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найголовніше завданн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тійке економічне зростання </w:t>
      </w:r>
      <w:r>
        <w:rPr>
          <w:rFonts w:cs="Times New Roman" w:ascii="Times New Roman" w:hAnsi="Times New Roman"/>
          <w:sz w:val="28"/>
          <w:szCs w:val="28"/>
          <w:lang w:val="uk-UA"/>
        </w:rPr>
        <w:t>Озернянської  ОТ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а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загальню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с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шочергов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реб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 сільсь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ієнти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льки  </w:t>
      </w:r>
      <w:r>
        <w:rPr>
          <w:rFonts w:cs="Times New Roman" w:ascii="Times New Roman" w:hAnsi="Times New Roman"/>
          <w:sz w:val="28"/>
          <w:szCs w:val="28"/>
        </w:rPr>
        <w:t xml:space="preserve"> на короткостроков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іод, 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 довгостроков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спектив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осягн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мі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е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ол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ці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с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її складових. Нестабі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кономі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актуаль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облемою для всієї України. Ал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итання стої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облив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ост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ханізм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версифікації можливих ризиків. Сільські мешканці мають менший вибір з працевлаштування, менш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ходів,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 доступ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фінансово-кредит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сур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ш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доліків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ій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ро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о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створити умови для розвитку малого та середнього підприємництва у всіх сферах економік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забезпечити енергетичну безпеку підприємств, установ та організацій, домогосподарст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ворити умови для розвитку туристичної галузі, зокрема зеленого та екотуризму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вжити заходи для підвищення рівня зайнятості населенн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Як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е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стан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есятилі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на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низила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порівнян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 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. Сю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не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непа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ди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алузі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чере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валіфікованих кадрів, що 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бажаю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рацю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 </w:t>
      </w:r>
      <w:r>
        <w:rPr>
          <w:rFonts w:cs="Times New Roman" w:ascii="Times New Roman" w:hAnsi="Times New Roman"/>
          <w:sz w:val="28"/>
          <w:szCs w:val="28"/>
        </w:rPr>
        <w:t xml:space="preserve"> селі, відсут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фізичної культур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сутність  басейну, </w:t>
      </w:r>
      <w:r>
        <w:rPr>
          <w:rFonts w:cs="Times New Roman" w:ascii="Times New Roman" w:hAnsi="Times New Roman"/>
          <w:sz w:val="28"/>
          <w:szCs w:val="28"/>
        </w:rPr>
        <w:t xml:space="preserve"> недоступ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оці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луг (кінотеат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>, прок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хніки, зак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харч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л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ля сімей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ілля,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пермаркет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иж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не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н, т.д.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изь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ве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ступ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реж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ТЕРНЕТУ)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безпеч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сок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ів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т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ел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шканців громад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трібн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кона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упн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унк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ідвищ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кологічн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зпе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мов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збере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вколишнь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овища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рия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уляриз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дорового способу життя мешканців громад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безпечити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льтур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ухов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редовищ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армонійног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юдин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охочувати населення до підвищення соціальної активності та свідомост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Сільські території, а саме об’єднані територіальні громади є прихова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тенціал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країни.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постеріг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 приклад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я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аїн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бра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шля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ецентралізації.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ш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ішуч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ро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шлях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нутого європей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спільства. Збер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 мо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штовхом.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ес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іо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залежності колиш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ільськ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лишали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ди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воїми проблемами, щ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жн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к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лиш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глиблювалися. Для забезпе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а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і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твор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умови д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омплекс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інтереса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 забезпеч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житлово-комунальни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ослуг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сі   визначені   стратегічні   цілі   є   досить   значними   для   розвитку Озернянської ОТГ, але   для   більш   чіткого   бачення   необхідно  відокремити основні пріоритетні напрямки розвитку громади на 2018-2019 роки. До них можна віднест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1. Модернізація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допостач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безпечення насе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якіс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ит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одою 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2. Вдоскона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фектив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первинної медико-санітарної допомог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 Розбудова та зміцнення матеріально-технічної бази </w:t>
      </w:r>
      <w:r>
        <w:rPr>
          <w:rFonts w:cs="Times New Roman" w:ascii="Times New Roman" w:hAnsi="Times New Roman"/>
          <w:sz w:val="28"/>
          <w:szCs w:val="28"/>
          <w:lang w:val="uk-UA"/>
        </w:rPr>
        <w:t>шкіл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високого рівня надання освітніх послу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4. Ремонт стратегічно-важливих доріг громад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5. Підвищення рівня соціального обслуговування незахищених та вразлив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ерст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селенн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6. 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учас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клад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культу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звілл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і завдання та механізми реалізації Програми </w:t>
      </w:r>
      <w:r>
        <w:rPr>
          <w:b/>
          <w:bCs/>
          <w:sz w:val="28"/>
          <w:szCs w:val="28"/>
          <w:lang w:val="uk-UA"/>
        </w:rPr>
        <w:t xml:space="preserve"> Озернянської  ОТГ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визначених стратегічних цілей розвитку громади варто виокремити конкретні операційні цілі та завдання, що можуть бути виконані в короткостроковому періоді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12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/>
        <w:t>Таблиця 4</w:t>
      </w:r>
    </w:p>
    <w:tbl>
      <w:tblPr>
        <w:tblW w:w="946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90"/>
        <w:gridCol w:w="455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ратегічні ціл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ераційні ц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лі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</w:t>
            </w:r>
          </w:p>
        </w:tc>
      </w:tr>
      <w:tr>
        <w:trPr>
          <w:trHeight w:val="5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right="113"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right="113" w:firstLine="7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виток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елених пункт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ий розвиток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иторій в інтересах громад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1. Розвиток інфраструктури с.Озерна   та сіл ОТГ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2. Розробка генеральних планів с.Озерна   та населених пунктів громади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3. Реалізація ідей громад</w:t>
            </w:r>
          </w:p>
        </w:tc>
      </w:tr>
      <w:tr>
        <w:trPr>
          <w:trHeight w:val="40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4. Інвентаризація земельного фонду</w:t>
            </w:r>
          </w:p>
        </w:tc>
      </w:tr>
      <w:tr>
        <w:trPr>
          <w:trHeight w:val="6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ind w:firstLine="72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1.5. Ремонт, реставрація, модернізація, удосконалення о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єктів інфраструктури</w:t>
            </w:r>
          </w:p>
        </w:tc>
      </w:tr>
      <w:tr>
        <w:trPr>
          <w:trHeight w:val="6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населення якісними житлово- комунальними послуг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іпшення житлових умов населення</w:t>
            </w:r>
          </w:p>
        </w:tc>
      </w:tr>
      <w:tr>
        <w:trPr>
          <w:trHeight w:val="8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об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ідтримка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впровадже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ектів водопостачання 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кращення стан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рожнього покритт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3.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точний та капітальни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доріг</w:t>
            </w:r>
          </w:p>
        </w:tc>
      </w:tr>
      <w:tr>
        <w:trPr>
          <w:trHeight w:val="13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 Покращення технічного стану громадських будів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1. Капітальний та поточний ремонт адміністративних будинків, з придбанням відповідного інвентаря, офісної та комп’ютерної техніки</w:t>
            </w:r>
          </w:p>
        </w:tc>
      </w:tr>
      <w:tr>
        <w:trPr>
          <w:trHeight w:val="10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Реконструкція, капітальний та поточний ремонт приміщень закладів освіт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охорони здо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</w:p>
        </w:tc>
      </w:tr>
      <w:tr>
        <w:trPr>
          <w:trHeight w:val="10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. Капітальний та поточний ремонт приміщень закладів культури</w:t>
            </w:r>
          </w:p>
        </w:tc>
      </w:tr>
      <w:tr>
        <w:trPr>
          <w:trHeight w:val="67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ість життя людин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 найголовніше завданн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Екологічна безпека та збереження навколишнього природного середовищ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. Створення ефективної системи управління з ТПВ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. Підвищення екологічної культур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вн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екологічної свідомості людей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Забезпечення здорового способу життя людин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Формування стійкого несприйняття шкідливих звичок</w:t>
            </w:r>
          </w:p>
        </w:tc>
      </w:tr>
      <w:tr>
        <w:trPr>
          <w:trHeight w:val="52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Розвиток системи первинної медицини на території ОТГ</w:t>
            </w:r>
          </w:p>
        </w:tc>
      </w:tr>
      <w:tr>
        <w:trPr>
          <w:trHeight w:val="106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Розвиток мережі установ соціального захисту</w:t>
            </w:r>
          </w:p>
        </w:tc>
      </w:tr>
      <w:tr>
        <w:trPr>
          <w:trHeight w:val="120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Розвиток інфраструктури для зайняття спортом та фізкультурою</w:t>
            </w:r>
          </w:p>
        </w:tc>
      </w:tr>
      <w:tr>
        <w:trPr>
          <w:trHeight w:val="3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Розвиток культурного і духовного середовищ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 Підтримка розвитку культурно- дозвільних закладів</w:t>
            </w:r>
          </w:p>
        </w:tc>
      </w:tr>
      <w:tr>
        <w:trPr>
          <w:trHeight w:val="6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 Збереження і розвиток історико- культурної та духовної спадщини</w:t>
            </w:r>
          </w:p>
        </w:tc>
      </w:tr>
      <w:tr>
        <w:trPr>
          <w:trHeight w:val="10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3.3.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Цільова підтримка населення з особливими соціальними потребами</w:t>
            </w:r>
          </w:p>
        </w:tc>
      </w:tr>
      <w:tr>
        <w:trPr>
          <w:trHeight w:val="6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Створення ефективної системи самоврядування та соціальної активності населенн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1 Надання якісних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оціальних 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тивних послуг</w:t>
            </w:r>
          </w:p>
        </w:tc>
      </w:tr>
      <w:tr>
        <w:trPr>
          <w:trHeight w:val="10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2. Підтримка місцевих ініціатив та залучення громадськості до здійснення місцевого самоврядування</w:t>
            </w:r>
          </w:p>
        </w:tc>
      </w:tr>
      <w:tr>
        <w:trPr>
          <w:trHeight w:val="73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ійке економічне зрос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зернянської ОТГ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ення умов для пріоритетного розвитку малого та середнього підприємництв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інфраструктури підтримки підприємництва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ворення, розвиток та просування місцевих брендів</w:t>
            </w:r>
          </w:p>
        </w:tc>
      </w:tr>
      <w:tr>
        <w:trPr>
          <w:trHeight w:val="13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1.3.Досягнення економічної стабільності</w:t>
            </w:r>
          </w:p>
        </w:tc>
      </w:tr>
      <w:tr>
        <w:trPr>
          <w:trHeight w:val="7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безпечення енергобезпеки, формування енергоефективного господарств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провадження енергозберігаючих та енергоефективних технологій</w:t>
            </w:r>
          </w:p>
        </w:tc>
      </w:tr>
      <w:tr>
        <w:trPr>
          <w:trHeight w:val="49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альтернативної енергетики</w:t>
            </w:r>
          </w:p>
        </w:tc>
      </w:tr>
      <w:tr>
        <w:trPr>
          <w:trHeight w:val="84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2.3.Капітальні та поточні ремонти систем опалення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виток туристичних об'єктів та продуктів</w:t>
            </w:r>
          </w:p>
        </w:tc>
      </w:tr>
      <w:tr>
        <w:trPr>
          <w:trHeight w:val="69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2. Чистка річок та водойм, укріплення берегів</w:t>
            </w:r>
          </w:p>
        </w:tc>
      </w:tr>
      <w:tr>
        <w:trPr>
          <w:trHeight w:val="75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3.3.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штування парків та сквер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ля відпочинку людей</w:t>
            </w:r>
          </w:p>
        </w:tc>
      </w:tr>
      <w:tr>
        <w:trPr>
          <w:trHeight w:val="8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4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новл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монт пам’яток архітектури</w:t>
            </w:r>
          </w:p>
        </w:tc>
      </w:tr>
      <w:tr>
        <w:trPr>
          <w:trHeight w:val="12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3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ідновлення існуючих та створення нових пам’ятників визначним людям України </w:t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рівня зайнятості сільського насел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фермерства, нетрадиційних видів бізнесу, ремесел</w:t>
            </w:r>
          </w:p>
        </w:tc>
      </w:tr>
      <w:tr>
        <w:trPr>
          <w:trHeight w:val="85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4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громадських ініціатив з розвитку підприємницьких якостей</w:t>
            </w:r>
          </w:p>
        </w:tc>
      </w:tr>
      <w:tr>
        <w:trPr>
          <w:trHeight w:val="72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дновлювальних джерел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і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 енергозбереже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вищення ефективності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енергетичним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ами</w:t>
            </w:r>
          </w:p>
        </w:tc>
      </w:tr>
      <w:tr>
        <w:trPr>
          <w:trHeight w:val="164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5.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ідтримка проектів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ергозбереження та використ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ідновлювальних джерел енергії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pacing w:lineRule="auto" w:line="276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9"/>
        <w:spacing w:lineRule="auto" w:line="360"/>
        <w:ind w:left="0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оніторинг та оцінка результативності реалізації Програм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  об’єктивної   оцінки   результативності   реалізації   план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ввести ряд індикаторів, що могли б візуалізувати отримані результати. </w:t>
      </w:r>
      <w:r>
        <w:rPr>
          <w:rFonts w:cs="Times New Roman" w:ascii="Times New Roman" w:hAnsi="Times New Roman"/>
          <w:sz w:val="28"/>
          <w:szCs w:val="28"/>
        </w:rPr>
        <w:t xml:space="preserve">Дані індикатори не є цілком об’єктивними, та за умов обмеженості джерел отримання інформації залишаються найбільш доступни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ідпов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ищезазначе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завд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аліз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у індикаторами результативності </w:t>
      </w:r>
      <w:r>
        <w:rPr>
          <w:rFonts w:cs="Times New Roman" w:ascii="Times New Roman" w:hAnsi="Times New Roman"/>
          <w:sz w:val="28"/>
          <w:szCs w:val="28"/>
          <w:lang w:val="uk-UA"/>
        </w:rPr>
        <w:t>будуть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ізація   робіт   з   залучення   коштів   міжнародної   технічної допомоги   та   благодійних   фондів   для   реалізації   соціально-економічних проект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населених пунктів громади містобудівною документацією, що дасть можливість поліпшити інвестиційну ситуацію та визначити перспективи  розвитку територій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інвентаризації наявного матеріально-технічного і ресурсного потенціалу та розроблення пропозицій щодо можливостей ширшого його використання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формування активного бізнес-середовища та громадянської свідомості підприємц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безпечення сталого функціонування та розвитку житлово-комунального господарства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активне   впровадження   енергозберігаючих   технологій, засобів обліку   і   регулювання   споживання   тепла, газу та   електроенергії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оліпшення торгівельно-побутового обслуговування сільського населення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береження історико-архітектурної та культурної спадщини, розвиток туристично-рекреаційного потенціалу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птимізація мережі освітніх закладів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ниження рівня поширення негативних явищ у дитячому та молодіжному середовищі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08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прияння розвитку інфраструктури, поліпшення стану доріг, підвищення рівня надання послуг з пасажирських перевезень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 поліпшення благоустрою населених пунктів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рівень безробітт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обсяг економії енергоресурс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кількість відремонтованих, реконструйованих та новостворених об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ктів  інфраструктур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діючих та новостворених фермерських господарств, підприємств народних промисл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людей, що отримують соціальні послуги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отримувачів адміністративних послуг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кількість проведених спортивних заходів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ількість проведених мистецьких заході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ож для проведення моніторингу застосовуються показники соціально-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озвитку на підставі даних територіальних підрозділ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центра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орган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лади. Відсте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динаміки відповідних індикаторів та показників соціально- економічного розвитку дозволя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чіт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ідслідков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ефектив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ре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лану. Моніторинг проводиться за підсумками року. Результати моніторингу оприлюднюються на офіційному сай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ернянської  сільської   ради   ОТГ  </w:t>
      </w:r>
      <w:r>
        <w:rPr>
          <w:rFonts w:cs="Times New Roman" w:ascii="Times New Roman" w:hAnsi="Times New Roman"/>
          <w:sz w:val="28"/>
          <w:szCs w:val="28"/>
        </w:rPr>
        <w:t xml:space="preserve">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в засобах масової інформації. Звіт про реалізацію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лану заслуховується на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ої сільської  </w:t>
      </w:r>
      <w:r>
        <w:rPr>
          <w:rFonts w:cs="Times New Roman" w:ascii="Times New Roman" w:hAnsi="Times New Roman"/>
          <w:sz w:val="28"/>
          <w:szCs w:val="28"/>
        </w:rPr>
        <w:t xml:space="preserve"> ради. Контроль за реалізацію 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лану поклада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зернянську сільську</w:t>
      </w:r>
      <w:r>
        <w:rPr>
          <w:rFonts w:cs="Times New Roman" w:ascii="Times New Roman" w:hAnsi="Times New Roman"/>
          <w:sz w:val="28"/>
          <w:szCs w:val="28"/>
        </w:rPr>
        <w:t xml:space="preserve"> раду</w:t>
      </w:r>
      <w:r>
        <w:rPr>
          <w:rFonts w:cs="Times New Roman" w:ascii="Times New Roman" w:hAnsi="Times New Roman"/>
          <w:sz w:val="28"/>
          <w:szCs w:val="28"/>
          <w:lang w:val="uk-UA"/>
        </w:rPr>
        <w:t>, виконавчий комітет, депутаті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Фінансове забезпечення програм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зернянська сільська рада забезпечуватиме здійснення заходів щодо виконання Програми за рахунок коштів місцевого та державного бюджетів, централізованого забезпечення виконання програм, а також за рахунок коштів благодійних внесків підприємств всіх форм власності, що знаходяться на території сільської рад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здійснення заходів щодо забезпечення виконання програми на   2019  роки   планується використати коштів всього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млн. 900 тис  620 грн.,  з  них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ого бюджету -2610,0 тис.грн 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FF0000"/>
          <w:sz w:val="20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ний бюджет – 24290,62 тис.грн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right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Додаток №1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Перелік   проектів/програм розвитку місцевого самоврядування в 2018 році, що    реалізовані за рахунок коштів субвенції з державного бюджету місцевим бюджетам та коштів місцевого бюджету на формування інфраструктури об’єднаних територіальних грома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tbl>
      <w:tblPr>
        <w:tblW w:w="96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573"/>
        <w:gridCol w:w="992"/>
        <w:gridCol w:w="992"/>
        <w:gridCol w:w="992"/>
        <w:gridCol w:w="1558"/>
      </w:tblGrid>
      <w:tr>
        <w:trPr>
          <w:trHeight w:val="25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азва проектної зая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бвенції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Кош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місцев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бюджету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 xml:space="preserve">Загаль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су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Примітка</w:t>
            </w:r>
          </w:p>
        </w:tc>
      </w:tr>
      <w:tr>
        <w:trPr>
          <w:trHeight w:val="109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корпусу №2 (покрівлі даху)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 Зборівського району Тернопільської об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3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1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77,74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90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77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італьний ремонт приміщень дитячого яслі-садіку "Сонечко" (капітальний ремонт системи водопостачання, водовідведення та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дернізація системи опален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по вул.Шевченка, 9г в с.Озерна Зборівського району Тернопільської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91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дівництво  розвідувально-експлуатаційних  свердловин  для  водопостачання  мешканців  вулиці Нове Село с.Оз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автомобільної дороги С200706 Озерна-Богданівка-Сир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навчання для першокласників в школах сіл Гром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4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 будинку культури с. Озерна (заміна бокових дверей, ремонт парадних та бокових сходів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й ремонт приміщень 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9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нутрішній ремонт приміщень клубу та бібліотеки в  с. Білківці, Сирова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Внутрішній ремонт пприміщень дитячого яслі-садіку "Сонечко", для відкриття додаткової групи, із закупівлею відповідного обладнання та мягкого інвет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 с. Богданівка, Білківці, Сировари, Яцківці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доріг в с.Данилівці, Осташівц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Цеб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  <w:tr>
        <w:trPr>
          <w:trHeight w:val="19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Озер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jc w:val="right"/>
        <w:rPr>
          <w:b/>
          <w:b/>
          <w:bCs/>
          <w:color w:val="FF0000"/>
          <w:sz w:val="20"/>
          <w:szCs w:val="20"/>
          <w:lang w:val="uk-UA"/>
        </w:rPr>
      </w:pPr>
      <w:r>
        <w:rPr>
          <w:b/>
          <w:bCs/>
          <w:color w:val="FF0000"/>
          <w:sz w:val="20"/>
          <w:szCs w:val="20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/>
      </w:pPr>
      <w:r>
        <w:rPr>
          <w:rFonts w:cs="Calibri"/>
          <w:b/>
          <w:bCs/>
          <w:color w:val="FF0000"/>
          <w:lang w:val="uk-UA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одаток  №2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лік   проектів/програм розвитку місцевого самоврядування та першочергових завдань в 2019    році , що    реалізовуються за рахунок коштів субвенції з державного бюджету місцевим бюджетам на форму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інфраструктури об’єднаних територіальних грома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>
          <w:rFonts w:ascii="Times New Roman" w:hAnsi="Times New Roman" w:cs="Times New Roman"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  <w:lang w:val="uk-UA"/>
        </w:rPr>
      </w:r>
    </w:p>
    <w:tbl>
      <w:tblPr>
        <w:tblW w:w="10877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783"/>
        <w:gridCol w:w="3179"/>
        <w:gridCol w:w="990"/>
        <w:gridCol w:w="1278"/>
        <w:gridCol w:w="1276"/>
        <w:gridCol w:w="1134"/>
        <w:gridCol w:w="709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іоритетне завдання соціально-економічного розвитку</w:t>
            </w:r>
          </w:p>
        </w:tc>
        <w:tc>
          <w:tcPr>
            <w:tcW w:w="3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оди спрямовані на реалізацію пріоритетного завданн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еріод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яги фінансування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ис. грн.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ржав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ісцев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ші джерела</w:t>
            </w:r>
          </w:p>
        </w:tc>
      </w:tr>
      <w:tr>
        <w:trPr>
          <w:trHeight w:val="15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. Р</w:t>
            </w:r>
            <w:r>
              <w:rPr/>
              <w:t xml:space="preserve">озвиток </w:t>
            </w:r>
            <w:r>
              <w:rPr>
                <w:lang w:val="uk-UA"/>
              </w:rPr>
              <w:t>населених пунктів</w:t>
            </w:r>
            <w:r>
              <w:rPr/>
              <w:t xml:space="preserve"> </w:t>
            </w:r>
            <w:r>
              <w:rPr>
                <w:lang w:val="uk-UA"/>
              </w:rPr>
              <w:t>громади</w:t>
            </w:r>
            <w:r>
              <w:rPr/>
              <w:t>.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вершення капітального ремонту корпусу №2 (покрівлі даху, вентиляційні канали)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 Зборівського району Тернопільської об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spacing w:lineRule="auto" w:line="235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0,0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10,0 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італьний ремонт приміщень дитячого яслі-садіку "Сонечко" (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ішній ремонт приміщень) по вул.Шевченка, 9г в с.Озерна Зборівського району Тернопільської об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удівництво  розвідувально-експлуатаційних  свердловин  для  водопостачання  мешканців  вулиці Нове Село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497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4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автомобільної дороги С200706 Озерна-Богданівка-Сирова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-202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мковий ремонт автомобільної дороги С200706 Озерна-Богданівка-Сировари  (відрізок дороги в с.Озерна, вул.Шевченка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дбання засобів навчання для першокласників в школах сіл Громад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 будинку культури с. Озерна (внутрішній ремонт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нутрішній ремонт приміщень  шкіл Громади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пітальний ремонт корпусу №1 (заміна вікон на енергозберігаючі) ЗОШ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 в с.Озерна Зборівського району Тернопільської обл.</w:t>
            </w:r>
          </w:p>
          <w:p>
            <w:pPr>
              <w:pStyle w:val="Style19"/>
              <w:spacing w:lineRule="atLeast" w:line="2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емонт системи опалення в Цебрівській ЗОШ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ступе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Поточний ремонт котельні Осташівської ЗОШ </w:t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 w:eastAsia="en-US"/>
              </w:rPr>
              <w:t>I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 w:eastAsia="en-US"/>
              </w:rPr>
              <w:t xml:space="preserve"> ступен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93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Модернізація котельні</w:t>
            </w:r>
            <w:r>
              <w:rPr>
                <w:sz w:val="24"/>
                <w:szCs w:val="24"/>
              </w:rPr>
              <w:t xml:space="preserve"> дитячого яслі-садіку "Сонечко"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 с. Богданівка, Білківці, Сировари, Яцківці;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точний ремонт доріг в с.Данилівці, Осташівці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Цебрі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6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очний ремонт доріг в с.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готовлення проектної документації для розширення меж села 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вершення виготовлення генерального плану території села Озер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 щодо святкування Дня села «Озерна-550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ind w:left="141" w:hanging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 (загальна сума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90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429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6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 w:before="0" w:after="16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735" w:leader="none"/>
          <w:tab w:val="left" w:pos="1080" w:leader="none"/>
          <w:tab w:val="left" w:pos="1440" w:leader="none"/>
          <w:tab w:val="left" w:pos="1800" w:leader="none"/>
          <w:tab w:val="center" w:pos="7285" w:leader="none"/>
        </w:tabs>
        <w:rPr>
          <w:b/>
          <w:b/>
          <w:bCs/>
          <w:color w:val="FF0000"/>
          <w:lang w:val="uk-UA"/>
        </w:rPr>
      </w:pPr>
      <w:r>
        <w:rPr>
          <w:rFonts w:cs="Calibri"/>
          <w:b/>
          <w:bCs/>
          <w:color w:val="FF0000"/>
          <w:lang w:val="uk-UA"/>
        </w:rPr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зернянський сільський голова :                                   Б.Я.Наконечний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660" w:hanging="52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4" w:hanging="2160"/>
      </w:pPr>
      <w:rPr>
        <w:rFonts w:cs="Times New Roman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8">
    <w:name w:val="Текст примечания Знак"/>
    <w:qFormat/>
    <w:rPr>
      <w:rFonts w:ascii="Calibri" w:hAnsi="Calibri" w:cs="Times New Roman"/>
      <w:sz w:val="20"/>
      <w:szCs w:val="20"/>
      <w:lang w:val="en-US"/>
    </w:rPr>
  </w:style>
  <w:style w:type="character" w:styleId="2">
    <w:name w:val="Основной текст (2)_"/>
    <w:qFormat/>
    <w:rPr>
      <w:rFonts w:cs="Times New Roman"/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8" w:before="0" w:after="0"/>
      <w:jc w:val="both"/>
    </w:pPr>
    <w:rPr>
      <w:rFonts w:ascii="Times New Roman" w:hAnsi="Times New Roman" w:cs="Times New Roman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k.wikipedia.org/w/index.php?title=&#1047;&#1072;&#1083;&#1086;&#1079;&#1077;&#1094;&#1100;&#1082;&#1080;&#1081;_&#1089;&#1090;&#1072;&#1074;&amp;action=edit&amp;redlink=1" TargetMode="External"/><Relationship Id="rId3" Type="http://schemas.openxmlformats.org/officeDocument/2006/relationships/hyperlink" Target="https://uk.wikipedia.org/wiki/&#1061;&#1061;_&#1089;&#1090;&#1086;&#1083;&#1110;&#1090;&#1090;&#1103;" TargetMode="External"/><Relationship Id="rId4" Type="http://schemas.openxmlformats.org/officeDocument/2006/relationships/hyperlink" Target="https://uk.wikipedia.org/wiki/&#1052;&#1077;&#1083;&#1110;&#1086;&#1088;&#1072;&#1094;&#1110;&#1103;" TargetMode="External"/><Relationship Id="rId5" Type="http://schemas.openxmlformats.org/officeDocument/2006/relationships/hyperlink" Target="https://www.google.com.ua/url?sa=t&amp;rct=j&amp;q=&amp;esrc=s&amp;source=web&amp;cd=1&amp;cad=rja&amp;uact=8&amp;ved=0ahUKEwiRzfylup3PAhXHlCwKHZnVCHMQFggbMAA&amp;url=http%3A%2F%2Fwww.oe.if.ua%2F&amp;usg=AFQjCNGRnYp5bnapAywsNoqWaxGZYwy-pA&amp;sig2=R6bOQRZz81ZaQ-A943laRA" TargetMode="External"/><Relationship Id="rId6" Type="http://schemas.openxmlformats.org/officeDocument/2006/relationships/hyperlink" Target="http://www.zborivrayrada.gov.ua/" TargetMode="External"/><Relationship Id="rId7" Type="http://schemas.openxmlformats.org/officeDocument/2006/relationships/hyperlink" Target="http://www.oda.te.gov.ua/zborivska" TargetMode="External"/><Relationship Id="rId8" Type="http://schemas.openxmlformats.org/officeDocument/2006/relationships/hyperlink" Target="http://www.ozerna_rad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5:30:00Z</dcterms:created>
  <dc:creator>Селищна рада</dc:creator>
  <dc:description/>
  <cp:keywords/>
  <dc:language>en-US</dc:language>
  <cp:lastModifiedBy>oz6</cp:lastModifiedBy>
  <cp:lastPrinted>2017-11-08T11:11:00Z</cp:lastPrinted>
  <dcterms:modified xsi:type="dcterms:W3CDTF">2019-01-10T07:16:00Z</dcterms:modified>
  <cp:revision>57</cp:revision>
  <dc:subject/>
  <dc:title/>
</cp:coreProperties>
</file>