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онсультує Міністр юстиції Павло Петренко!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i/>
          <w:i/>
          <w:color w:val="000000"/>
          <w:sz w:val="27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оброго дня! У нас чоловіком от-от має народитися донечка. Підкажіть, будь ласка, як можна оформити допомогу при народженні дитини?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cs="Times New Roman"/>
          <w:b/>
          <w:b/>
          <w:i/>
          <w:i/>
          <w:color w:val="000000"/>
          <w:sz w:val="27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Ірина Тимощук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то має право на допомогу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мога при народженні дитини надається одному з батьків дитини або опікуну, який постійно проживає разом з дитиною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ди звернутися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органу соціального захисту населення за місцем реєстрації одного з батьків дитини (опікуна), з яким постійно проживає дитина. Допомога може бути призначена за місцем фактичного проживання за умови подання довідки про неодержання зазначеної допомоги в органах соціального захисту населення за місцем реєстрації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а також може бути подана в електронній формі органу соціального захисту населення за зареєстрованим місцем проживання заявника. Зробити це можна через офіційний веб-сайт Мінсоцполітики (https://e-services.msp.gov.ua/) з використанням електронного цифрового підпису)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вернутися необхідно не пізніше 12 календарних місяців після народження дитини, інакше допомогу не призначать.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ночас допомога при народженні дитини, не одержана через смерть одного з батьків, якому ця допомога була призначена, виплачується матері (батьку, опікуну) за умови звернення за нею не пізніше ніж через 12 місяців після смерті отримувача допомоги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кі документи потрібні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тримання допомоги при народженні дитини за умови пред'явлення паспорта або іншого документу, який посвідчує особу, подаєтьс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а одного з батьків (опікуна), з яким постійно проживає дитина, що складається за формою, затвердженою Мінсоцполітики (наказ Міністерства соціальної політики України від 21 квітня 2015 року № 441 "Про затвердження форми Заяви про призначення усіх видів соціальної допомоги, компенсацій та пільг"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ію свідоцтва про народження дитин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ію рішення про встановлення опіки (подають лише опікуни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ані компетентними органами країни перебування і легалізовані в установленому порядку документи, що засвідчують народження дитини (якщо жінка, яка має зареєстроване місце проживання на території України і народила дитину під час тимчасового перебування за межами України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кий розмір допомоги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мога при народженні дитини призначається у розмірі 41 280 гривень.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плата допомоги здійснюється одноразово – у сумі 10 320 гривень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та суми виплачується протягом наступних 36 місяців рівними частинами (по 860 грн на місяць)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и можуть батьків позбавити допомоги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Існує низка умов для припинення виплати допомог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бавлення отримувача допомоги батьківських прав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мови отримувача допомоги від виховання дитин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цільового використання коштів і незабезпечення отримувачем допомоги належних умов для повноцінного утримання та виховання дитин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ібрання дитини в отримувача допомоги без позбавлення батьківських прав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мчасового влаштування дитини на повне державне утримання, крім дітей, які народилися під час перебування матері в слідчому ізоляторі або установі виконання покарань за умови перебування дитини разом з матір'ю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пинення опіки або звільнення опікуна від його повноважень щодо конкретної дитин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бування отримувача допомоги у місцях позбавлення волі за рішенням суду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новлення дитини-сироти або дитини, позбавленої батьківського піклування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рті дитин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рті отримувача допомоги;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плата допомоги припиняється з місяця, що настає за місяцем, в якому виникли зазначені обставини, за рішенням органу, який призначив допомогу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ке рішення приймається безповоротно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про припинення є не кінцевим і виплату допомогу при народженні можуть відновити (крім випадків смерті дитини). Для цього особі, яка здійснює догляд за дитиною, потрібно звернутися протягом 12 місяців після припинення виплати допомоги в орган соціального захисту населення з письмовою заявою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тось контролює, на що витрачають допомогу?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цільовим використанням державної допомоги здійснюється працівниками центрів соціальних служб для сім'ї, дітей та молоді або уповноваженою особою, визначеною виконавчим органом об'єднаної територіальної громади.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uto" w:line="240" w:before="240" w:after="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разі встановлення факту нецільового використання коштів зазначені органи подають керівнику органу, який призначив допомогу, пропозиції щодо припинення її випла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ож у випадку невідвідування матір'ю (батьком, опікуном) дільничного лікаря-педіатра (сімейного лікаря), під наглядом якого перебуває дитина віком до 1 року, адміністрація лікувально-профілактичного закладу повідомляє про це орган соціального захисту населення за місцем проживання дитини.</w:t>
      </w:r>
    </w:p>
    <w:p>
      <w:pPr>
        <w:pStyle w:val="Normal"/>
        <w:spacing w:lineRule="auto" w:line="254" w:before="0" w:after="160"/>
        <w:rPr>
          <w:rFonts w:ascii="Times New Roman" w:hAnsi="Times New Roman" w:eastAsia="Calibri" w:cs="Calibri"/>
          <w:sz w:val="26"/>
          <w:szCs w:val="26"/>
        </w:rPr>
      </w:pPr>
      <w:r>
        <w:rPr>
          <w:rFonts w:eastAsia="Calibri" w:cs="Calibri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70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19:00Z</dcterms:created>
  <dc:creator>Приймальня</dc:creator>
  <dc:description/>
  <cp:keywords/>
  <dc:language>en-US</dc:language>
  <cp:lastModifiedBy>user</cp:lastModifiedBy>
  <dcterms:modified xsi:type="dcterms:W3CDTF">2018-03-26T07:20:00Z</dcterms:modified>
  <cp:revision>5</cp:revision>
  <dc:subject/>
  <dc:title/>
</cp:coreProperties>
</file>