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24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Щом</w:t>
      </w:r>
      <w:r>
        <w:rPr>
          <w:rFonts w:cs="Times New Roman" w:ascii="Times New Roman" w:hAnsi="Times New Roman"/>
          <w:b/>
          <w:sz w:val="24"/>
          <w:szCs w:val="24"/>
        </w:rPr>
        <w:t>ісячні виплати потерпілим на виробництві зросли на 5%</w:t>
      </w:r>
    </w:p>
    <w:p>
      <w:pPr>
        <w:pStyle w:val="Normal"/>
        <w:spacing w:lineRule="auto" w:line="276"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 першого березня 2019 року Фондом соціального страхування України було здійснено перерахунок страхових виплат потерпілим від нещасного випадку на виробництві та професійного захворювання, які спричинили втрату працездатності, а також членам їх сімей. Відповідно до рішення Кабінету Міністрів України коефіцієнт перерахунку щомісячних виплат становить 1,05. </w:t>
      </w:r>
    </w:p>
    <w:p>
      <w:pPr>
        <w:pStyle w:val="Normal"/>
        <w:spacing w:lineRule="auto" w:line="276"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плати зросли на 5% для понад 208 тис. осіб, на здійснення перерахунку у бюджеті Фонду закладено 298,3 млн гривень. Водночас, за підсумками першого півріччя 2019 року коефіцієнт перерахунку може бути підвищено, виходячи із фінансових можливостей Фонду соціального страхування України.</w:t>
      </w:r>
    </w:p>
    <w:p>
      <w:pPr>
        <w:pStyle w:val="Normal"/>
        <w:spacing w:lineRule="auto" w:line="276"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хунок здійснено відповідно до постанови Кабінету Міністрів України від 20 лютого 2019 року № 160 «</w:t>
      </w: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хува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мір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омісяч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ов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пл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рпіл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щас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пад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робництв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ій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ворюванн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як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ичин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ра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цездатності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як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ю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ов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пла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р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рпілого</w:t>
      </w:r>
      <w:r>
        <w:rPr>
          <w:rFonts w:cs="Times New Roman" w:ascii="Times New Roman" w:hAnsi="Times New Roman"/>
          <w:sz w:val="24"/>
          <w:szCs w:val="24"/>
        </w:rPr>
        <w:t xml:space="preserve">».  </w:t>
      </w:r>
    </w:p>
    <w:p>
      <w:pPr>
        <w:pStyle w:val="Normal"/>
        <w:spacing w:lineRule="auto" w:line="276"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2018 році Фонд соціального страхування України провів три етапи перерахунків щомісячних страхових виплат. За підсумками першого етапу осучаснення з 01.01.2018 сума виплат збільшилась для майже 170 тисяч осіб. Крім того, з 01.03.2018 розмір страхових виплат було збільшено на 20% для всіх потерпілих на виробництві. Під час третього етапу перерахунків виплати було підвищено для 4,2 тис. потерпілих з низьким розміром заробітної плати перед настанням страхового випадку, середній розмір щомісячних виплат у них збільшився на 49,5%.</w:t>
      </w:r>
    </w:p>
    <w:p>
      <w:pPr>
        <w:pStyle w:val="Normal"/>
        <w:spacing w:lineRule="auto" w:line="276"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значимо, упродовж минулого року Фонд фінансував щомісячні страхові виплати для понад 208 тис. осіб, з яких понад 47 тис. є внутрішньо переміщеними особами. Загальна сума видатків склала 7,6 млрд гр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left="510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ес-служба виконавчої</w:t>
      </w:r>
      <w:r>
        <w:rPr>
          <w:rFonts w:cs="Times New Roman" w:ascii="Times New Roman" w:hAnsi="Times New Roman"/>
          <w:b/>
          <w:sz w:val="24"/>
          <w:szCs w:val="28"/>
        </w:rPr>
        <w:t xml:space="preserve"> дирекції </w:t>
        <w:br/>
        <w:t>Фонду соціального страхування України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b/>
      <w:sz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51:00Z</dcterms:created>
  <dc:creator>Тетяна Олегівна Малашенко</dc:creator>
  <dc:description/>
  <cp:keywords/>
  <dc:language>en-US</dc:language>
  <cp:lastModifiedBy>Олександр Романюк</cp:lastModifiedBy>
  <cp:lastPrinted>2019-04-02T14:47:00Z</cp:lastPrinted>
  <dcterms:modified xsi:type="dcterms:W3CDTF">2019-04-08T10:53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