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о правоосвітній захід для представників об'єднаних територіальних громад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 рамках реалізації Загальнонаціонального правопросвітницького проекту «Я МАЮ ПРАВО!» працівники Головного територіального управління юстиції у Тернопільській області провели правоосвітній захід для представників об’єднаних територіальних громад області, Тернопільської обласної ради та служби у справах дітей Тернопільської обласної державної адміністрації, підчас якого розповіли про </w:t>
      </w:r>
      <w:hyperlink r:id="rId2">
        <w:r>
          <w:rPr>
            <w:rStyle w:val="InternetLink"/>
            <w:rFonts w:cs="Times New Roman" w:ascii="Times New Roman" w:hAnsi="Times New Roman"/>
            <w:color w:val="00437B"/>
            <w:sz w:val="28"/>
            <w:szCs w:val="28"/>
            <w:u w:val="none"/>
            <w:shd w:fill="FFFFFF" w:val="clear"/>
          </w:rPr>
          <w:t>громадських радників.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Вам небайдужий розвиток Вашої громади, Ви розумієте її проблеми, прагнете змін і готові докладати зусиль на допомогу громаді, запрошуємо Вас взяти участь у конкурсі і долучитися до команди громадських радників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ські радники розуміють правові проблеми та перенаправляють до компетентної інституції або надають правову інформацію, яка допоможе людині самостійно розв’язати свою пробле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ромадські радн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це люди, які не мають юридичної освіти, але пройшли спеціальне навчання, спрямоване на правову допомогу жителям місцевої громади у найбільш типових для них питанн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іше про громадських радників: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utt.ly/pCkYN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манді громадських радників Ви пройдете спеціалізоване навчання з кваліфікованими тренерами, знайдете підтримку однодумців з усієї України, дізнаєтесь та навчитесь як можна ефективно спрямувати свої зусилля на якісні зміни в житті громади. Ми пропонуємо навчання з різних питань: безпека, децентралізація, інформаційна та фінансова грамотність, робота державних інститутів, залучення ресурсів, реалізація прав на освіту, охорону здоров’я та інш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ь у навчанні відбувається на конкурсній основі*. За результатами конкурсу відібрані учасники і учасниці будуть запрошені на навчання, яке проходитиме в три етапи, кожен по три дні з проміжком в місяць між ни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жителів Північного регіону (Сумська, Київська, Чернігівська, Житомирська, Хмельницька, Вінницька області) навчання почнеться у квіт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жителів Південного регіону (Дніпропетровська, Кіровоградська, Запорізька, Черкаська області) навчання почнеться у трав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жителів Західного регіону (Львівська, Івано-Франківська, Тернопільська, Волинська, Закарпатська, Чернівецька, Рівненська області) навчання почнеться у черв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жителів Південного та Східного регіонів відбір та навчання плануються на осінь 2019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ь в усіх етапах навчальної програми обов’язкова! За умови успішного проходження всіх етапів навчання випускники отримають свідоцтво. Навчання відбувається на безоплатній основі. Організатори забезпечують проживання, харчування та відшкодування транспортних витрат, а також прагнуть створити доступне середовище для всі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стати громадським радником і взяти участь у конкурсі, необхідно зареєструватися за посиланням 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utt.ly/1CpE8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нцевий термін подачі заявок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ля жителів Київської, Житомирської, Чернігівської, Хмельницької та Черкаської  областей – заявки приймаються до 26 березня 2019 ро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ля жителів Дніпропетровської, Донецької, Кіровоградської, Запорізької областей  – заявки приймаються до 15 квітня 2019 ро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ля жителів Львівської, Тернопільської, Рівненської, Івано-Франківської, Закарпатської, Волинської та Чернівецької областей – заявки приймаються до 13 травня 2019 ро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езультати відбору Ви будете повідомлені телефоном або електронною поштою, яку вкажете в анке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додатковою інформацією звертайтеся на електронну адресу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gromadskiradnyky@gmail.com</w:t>
        </w:r>
      </w:hyperlink>
      <w:r>
        <w:rPr>
          <w:rFonts w:cs="Times New Roman" w:ascii="Times New Roman" w:hAnsi="Times New Roman"/>
          <w:sz w:val="28"/>
          <w:szCs w:val="28"/>
        </w:rPr>
        <w:t>  або за номером телефону: +38 097 128 02 10 (з 10:00 до 18:00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ж додаткову інформацію, доступ до Інтернету та, за необхідності, допомогу в заповненні опитувальника Ви зможете отримати в місцевих центрах з надання безоплатної вторинної правової допомоги та бюро правової допомоги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egalaid.gov.ua/ua/local-centres</w:t>
        </w:r>
      </w:hyperlink>
      <w:r>
        <w:rPr>
          <w:rFonts w:cs="Times New Roman" w:ascii="Times New Roman" w:hAnsi="Times New Roman"/>
          <w:sz w:val="28"/>
          <w:szCs w:val="28"/>
        </w:rPr>
        <w:t>) та офісах Мережі правового розвитку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dn.org.ua/office/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опитування буде опрацьовувати конкурсна комісія. Члени комісії можуть зателефонувати Вам і уточнити додаткову інформацію після отримання Ваших відповідей на запитання анке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тори навчання: Міжнародний фонд «Відродження», Координаційний центр з надання правової допомоги, Українська фундація правової допомоги, Мережа правового розвитку, Освітній Дім прав людини (Чернігів), громадські радники.</w:t>
      </w:r>
    </w:p>
    <w:p>
      <w:pPr>
        <w:pStyle w:val="Style14"/>
        <w:shd w:fill="FFFFFF" w:val="clear"/>
        <w:spacing w:before="0" w:after="15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 інформацією про громадських радників можна ознайомитися на сайті </w:t>
      </w:r>
      <w:hyperlink r:id="rId8">
        <w:r>
          <w:rPr>
            <w:rStyle w:val="InternetLink"/>
            <w:color w:val="00437B"/>
            <w:sz w:val="28"/>
            <w:szCs w:val="28"/>
          </w:rPr>
          <w:t>http://pravo.minjust.gov.ua/</w:t>
        </w:r>
      </w:hyperlink>
    </w:p>
    <w:p>
      <w:pPr>
        <w:pStyle w:val="Style14"/>
        <w:shd w:fill="FFFFFF" w:val="clear"/>
        <w:spacing w:before="0" w:after="15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асникам заходу роздані інформаційні матеріали та плакати.</w:t>
      </w:r>
    </w:p>
    <w:p>
      <w:pPr>
        <w:pStyle w:val="Normal"/>
        <w:spacing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GromadskiRadniki/" TargetMode="External"/><Relationship Id="rId3" Type="http://schemas.openxmlformats.org/officeDocument/2006/relationships/hyperlink" Target="https://cutt.ly/pCkYN" TargetMode="External"/><Relationship Id="rId4" Type="http://schemas.openxmlformats.org/officeDocument/2006/relationships/hyperlink" Target="https://cutt.ly/1CpE8" TargetMode="External"/><Relationship Id="rId5" Type="http://schemas.openxmlformats.org/officeDocument/2006/relationships/hyperlink" Target="mailto:gromadskiradnyky@gmail.com" TargetMode="External"/><Relationship Id="rId6" Type="http://schemas.openxmlformats.org/officeDocument/2006/relationships/hyperlink" Target="http://legalaid.gov.ua/ua/local-centres" TargetMode="External"/><Relationship Id="rId7" Type="http://schemas.openxmlformats.org/officeDocument/2006/relationships/hyperlink" Target="http://ldn.org.ua/office/" TargetMode="External"/><Relationship Id="rId8" Type="http://schemas.openxmlformats.org/officeDocument/2006/relationships/hyperlink" Target="http://pravo.minjust.gov.u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4:11:00Z</dcterms:created>
  <dc:creator>User</dc:creator>
  <dc:description/>
  <cp:keywords/>
  <dc:language>en-US</dc:language>
  <cp:lastModifiedBy>user</cp:lastModifiedBy>
  <dcterms:modified xsi:type="dcterms:W3CDTF">2019-02-28T14:43:00Z</dcterms:modified>
  <cp:revision>3</cp:revision>
  <dc:subject/>
  <dc:title/>
</cp:coreProperties>
</file>